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</w:rPr>
      </w:pPr>
      <w:r>
        <w:rPr>
          <w:sz w:val="1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ПРОТОКОЛ 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скрытия конверта с единственной представленной заявкой  и предварительного  отбора участников на участие в  открытом конкурсе на право заключения договора  аренды муниципального имуще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. Фирово                                                                                              « 01 » апреля  2010 г.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ИСУТСТВОВАЛИ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нкурсной  комиссии: Веселова Р. 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нкурсной комиссии: Мармылёва М.А., Завьялова О.В., Никифорова Е. В., Малко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нкурсной комиссии: Пименова О.С.</w:t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ли председателя конкурсной комиссии Веселову Р. В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1 апреля 2010 года в 16 часов 00 минут истек срок принятия заявок на участие в конкурсе, открытому по составу участников, закрытому по форме подачи предложений на право заключения договора аренды сроком на 11 (одиннадцать) месяцев следующего   муниципального имущ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чистные канализационные сооружения (имущество, приложение № 1), расположенные по адресу: Тверская область, Фировский район, Великооктябрьское городское посе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мущественный комплекс жилищно-коммунального хозяйства (имущество, приложение № 2), расположенный по адресу: Тверская область, Фировский район, Великооктябрьское городское посел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дрес конкурсной комиссии поступила только одна заявка на участие в конкурсе от ООО «Великооктябрьские коммунальные системы», расположенного по адресу: Тверская область, Фировский район, пос. Великооктябрьский, ул. Профсоюзная, д. 2, в лице генерального директора Андреевой Татьяны Алексеев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верт повреждений не имеет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аспоряжением Администрации Фировского района № 111 от 01.04.2010 года «О признании конкурса на право заключения договора аренды муниципального имущества не состоявшимся» конкурс на право заключения договора аренды муниципального имущества признан не 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лагаю вскрыть конверт от ООО «Великооктябрьские коммунальные систем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 единоглас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крывается   конверт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 конверте представлены следующие све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кументы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- </w:t>
      </w:r>
      <w:r>
        <w:rPr>
          <w:sz w:val="24"/>
          <w:szCs w:val="24"/>
        </w:rPr>
        <w:t>заявка на участие в конкурсе на право заключения договора аренды муниципального имущества от 25.01.2010 года - оригина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анкета участника конкурса - оригина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в ООО «Великооктябрьские коммунальные системы» (в новой редакции от 28.10.2009 года) - коп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видетельство о постановке на учет юридического лица в налоговом органе по месту нахождения на территории Российской Федерации серия 69 № 000909206 - коп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видетельство о внесении записи в Единой государственный реестр юридических лиц серия 69 № 001810660 - коп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Выписка из Единого государственного реестра юридических лиц № 1121 от 06.11.2009 года - коп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акт совместной сверки расчетов по налогам, сборам, пеням и штрафам № 994 от 22.12.2009 года – коп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орешок к информационному письму от 22.12.2009 года о проведении сверки расчетов по налогам, сборам, пеням и штрафам – коп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явка от ООО «Великооктябрьский коммунальные системы» соответствует требованиям, установленным конкурсной документацией о кон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вязи с тем, что единственная представленная заявка признана соответствующей требованиям, установленным конкурсной документацией, конкурсная комиссия реши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Арендодателю на рассмотрение конкурсное предложение, представленное одним участником конкурса (ООО «Великооктябрьские коммунальные системы»), для принятия соответствующего решения о возможности заключения с этим участником конкурса договора аренды в соответствии с условиями, содержащимися в представленном им конкурсном предложен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 единоглас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20"/>
          <w:tab w:val="left" w:pos="7800" w:leader="none"/>
        </w:tabs>
        <w:jc w:val="right"/>
        <w:rPr/>
      </w:pPr>
      <w:r>
        <w:rPr/>
        <w:t>к протоколу от 01.04.2010 г.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Перечень имущества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входящего в состав очистных канализационных сооруж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в границах Великооктябрьского городского поселения  </w:t>
      </w:r>
    </w:p>
    <w:p>
      <w:pPr>
        <w:pStyle w:val="Normal"/>
        <w:jc w:val="center"/>
        <w:rPr/>
      </w:pPr>
      <w:r>
        <w:rPr/>
        <w:t>(с изменениями)</w:t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05"/>
        <w:gridCol w:w="29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</w:t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канализационные сооружения (п.Великооктябрьский, ул.Садова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89,4кв.м.</w:t>
            </w:r>
          </w:p>
        </w:tc>
      </w:tr>
      <w:tr>
        <w:trPr>
          <w:trHeight w:val="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(машинное отдел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92,5кв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фильтров с отстой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вые площад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опроводы и трупро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ц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 металлические на металлических столб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 сплошной на металлических столб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дистилятор электрический ДЭ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ь 5*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воздуходу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центробеж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к протоколу от 01.04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                                                           </w:t>
      </w:r>
      <w:r>
        <w:rPr>
          <w:rFonts w:cs="Arial CYR" w:ascii="Arial CYR" w:hAnsi="Arial CYR"/>
          <w:b/>
          <w:bCs/>
        </w:rPr>
        <w:t xml:space="preserve">Перечень имущества, </w:t>
      </w:r>
    </w:p>
    <w:p>
      <w:pPr>
        <w:pStyle w:val="Normal"/>
        <w:rPr/>
      </w:pPr>
      <w:r>
        <w:rPr>
          <w:rFonts w:eastAsia="Arial CYR"/>
        </w:rPr>
        <w:t xml:space="preserve">     </w:t>
      </w:r>
      <w:r>
        <w:rPr/>
        <w:t>входящего в состав имущественного комплекса жилищно – коммунального хозяйства в                                           границах Великооктябрьского городского поселения ( с изменениями)</w:t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69"/>
        <w:gridCol w:w="275"/>
        <w:gridCol w:w="819"/>
        <w:gridCol w:w="1084"/>
        <w:gridCol w:w="1923"/>
        <w:gridCol w:w="51"/>
        <w:gridCol w:w="234"/>
        <w:gridCol w:w="707"/>
        <w:gridCol w:w="110"/>
        <w:gridCol w:w="883"/>
        <w:gridCol w:w="665"/>
        <w:gridCol w:w="94"/>
        <w:gridCol w:w="142"/>
        <w:gridCol w:w="851"/>
        <w:gridCol w:w="19"/>
        <w:gridCol w:w="8"/>
        <w:gridCol w:w="1038"/>
      </w:tblGrid>
      <w:tr>
        <w:trPr>
          <w:trHeight w:val="255" w:hRule="atLeast"/>
        </w:trPr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 нахожд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ощадь (общая)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аткое описани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ены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крытия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ыша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изводственные здания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конторы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Профсоюзная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рпичн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.кирпич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фер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к алюминиевы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Профсоюзная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юмин.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елезн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юмин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а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Садова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борудование </w:t>
            </w:r>
          </w:p>
        </w:tc>
        <w:tc>
          <w:tcPr>
            <w:tcW w:w="37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пьютер 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комплекте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нер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с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грегат сварочны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счётчик электрический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сверлильный станок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нок ПСМ -1а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таллообр. станок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рессор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рессор 32ВФ 21/1 ВМС 2УЗ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66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сто нахождения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щность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зова</w:t>
            </w:r>
          </w:p>
        </w:tc>
        <w:tc>
          <w:tcPr>
            <w:tcW w:w="10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вет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УАЗ 3151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/61,8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1402001788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н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КО 503 В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кВт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001081737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ежно-бел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. ГАЗ-53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/84,6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сутствует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лён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З-САЗ 3507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/87,584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004006416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ежно-бел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скаватор 2621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/44,2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сутствует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ногоцветный</w:t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2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2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нженерные сооружения</w:t>
            </w:r>
          </w:p>
        </w:tc>
        <w:tc>
          <w:tcPr>
            <w:tcW w:w="1087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7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онные се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 км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ерамическа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вые сети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3 км</w:t>
            </w:r>
          </w:p>
        </w:tc>
        <w:tc>
          <w:tcPr>
            <w:tcW w:w="2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шанны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проводные сети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11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 км</w:t>
            </w:r>
          </w:p>
        </w:tc>
        <w:tc>
          <w:tcPr>
            <w:tcW w:w="26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шанны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Объекты незавершенного производства</w:t>
            </w:r>
          </w:p>
        </w:tc>
        <w:tc>
          <w:tcPr>
            <w:tcW w:w="10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ъекты энергетического хозяйства в т.ч.: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0,4 квт (1 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бельная линия 0,4 квт (1 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10квт (1оч) 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бельная линия 0,4 квт (1 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ковольтная линия 10квт (1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ТП ( 1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ТП ( 1оч)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Наружные сети и сооружения водоснабжения , канализации , теплоснабжения  в т. ч. :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ружные сети водопровода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ружные сети канализации  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напорная башня и насосная станция.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жарный резервуар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жарный резервуар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ационная насосная станция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земметаллозащита</w:t>
            </w:r>
          </w:p>
        </w:tc>
        <w:tc>
          <w:tcPr>
            <w:tcW w:w="10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750" w:leader="none"/>
        </w:tabs>
        <w:ind w:hanging="0"/>
        <w:jc w:val="left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42590</wp:posOffset>
                </wp:positionH>
                <wp:positionV relativeFrom="paragraph">
                  <wp:posOffset>-5904865</wp:posOffset>
                </wp:positionV>
                <wp:extent cx="20574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9pt;mso-wrap-distance-top:0pt;mso-wrap-distance-bottom:0pt;margin-top:-464.95pt;mso-position-vertical-relative:text;margin-left:-231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4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3-22T14:55:00Z</cp:lastPrinted>
  <dcterms:modified xsi:type="dcterms:W3CDTF">2010-04-02T11:56:00Z</dcterms:modified>
  <cp:revision>4</cp:revision>
  <dc:subject>Birthday </dc:subject>
  <dc:title>Are You suprised ?</dc:title>
</cp:coreProperties>
</file>