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 xml:space="preserve">ПРОТОКОЛ 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едварительного отбора участников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 Фирово                                                                                                  « 13 » апреля  2010 г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17.00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/>
        <w:t>ПРИСУТСТВОВАЛ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редседатель конкурсной  комиссии: Веселова Р. В. </w:t>
      </w:r>
    </w:p>
    <w:p>
      <w:pPr>
        <w:pStyle w:val="Normal"/>
        <w:rPr/>
      </w:pPr>
      <w:r>
        <w:rPr/>
        <w:t>Секретарь конкурсной комиссии: Пименова О.С.</w:t>
      </w:r>
    </w:p>
    <w:p>
      <w:pPr>
        <w:pStyle w:val="Normal"/>
        <w:jc w:val="both"/>
        <w:rPr/>
      </w:pPr>
      <w:r>
        <w:rPr/>
        <w:t>Члены конкурсной комиссии: Мармылёва М.А., Жидких Л.С., Малкова Е.В.</w:t>
      </w:r>
    </w:p>
    <w:p>
      <w:pPr>
        <w:pStyle w:val="Normal"/>
        <w:jc w:val="both"/>
        <w:rPr/>
      </w:pPr>
      <w:r>
        <w:rPr/>
        <w:t>Представители: Елкина О.С. – представитель ООО «Региональная электросетевая компания» (по доверенности от 25.02.2010 г.)</w:t>
      </w:r>
    </w:p>
    <w:p>
      <w:pPr>
        <w:pStyle w:val="Normal"/>
        <w:jc w:val="both"/>
        <w:rPr/>
      </w:pPr>
      <w:r>
        <w:rPr/>
        <w:tab/>
        <w:t>Крупенин В.А. – представитель Филиала ОАО «МРСК Центра» (по доверенности № 223 от 31.12.2009 г.)</w:t>
      </w:r>
    </w:p>
    <w:p>
      <w:pPr>
        <w:pStyle w:val="Normal"/>
        <w:jc w:val="both"/>
        <w:rPr/>
      </w:pPr>
      <w:r>
        <w:rPr/>
        <w:tab/>
        <w:t xml:space="preserve">Кольцов С.М. – представитель Филиала ОАО «МРСК Центра» (по доверенности от 13.04.2010г.) </w:t>
      </w:r>
    </w:p>
    <w:p>
      <w:pPr>
        <w:pStyle w:val="Normal"/>
        <w:rPr/>
      </w:pPr>
      <w:r>
        <w:rPr/>
      </w:r>
    </w:p>
    <w:p>
      <w:pPr>
        <w:pStyle w:val="Normal"/>
        <w:ind w:firstLine="34"/>
        <w:jc w:val="both"/>
        <w:rPr>
          <w:b/>
          <w:b/>
          <w:sz w:val="22"/>
        </w:rPr>
      </w:pPr>
      <w:r>
        <w:rPr>
          <w:sz w:val="22"/>
        </w:rPr>
        <w:t>Предмет конкурса:</w:t>
      </w:r>
    </w:p>
    <w:p>
      <w:pPr>
        <w:pStyle w:val="Normal"/>
        <w:ind w:firstLine="34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право заключения договора аренды сроком на 11 месяцев муниципального имущества:                                </w:t>
      </w:r>
    </w:p>
    <w:p>
      <w:pPr>
        <w:pStyle w:val="TextBody"/>
        <w:rPr/>
      </w:pP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 воздушные линии электроснабжения ВЛ-04 кВ от ЗТП «Лесной-2» протяженностью 3,2 км, расположенные по адресу: Тверская область, Фировский район, Рождественское сельское поселение, пос. Лесной, (схема ВЛ-04 кВ пос. Лесной от ЗТП «Лесной-2», приложение №1 к конкурсной документации) </w:t>
      </w:r>
    </w:p>
    <w:p>
      <w:pPr>
        <w:pStyle w:val="Normal"/>
        <w:jc w:val="both"/>
        <w:rPr/>
      </w:pPr>
      <w:r>
        <w:rPr/>
        <w:t>- воздушные линии электроснабжения  ВЛ- 04 кВ от КТП «Лесной» протяженностью  3,2 км, расположенные по адресу: Тверская область, Фировский район, Рождественское сельское поселение, пос. Лесной, (схема ВЛ – 04 кВ пос. Лесной от КТП «Лесной», приложение №2 к конкурсной документации), в целях обеспечения бесперебойного  снабжения электроэнергией               населенного пункта (п. Лесной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нкурсная комиссия рассматривает предоставленные заявки на соответствие требованиям, установленным документацией о конкурс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ка № 1 от ООО «Региональная электросетевая компания», расположенного по адресу: г. Тверь, ул. Индустриальная, д. 19 представлена со всеми документами, указанными в конкурсной документации. Все необходимые подписи в наличии. Заявка оформлена правиль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ка № 2 от ОАО «МРСК Центра» - «Тверьэнерго» », расположенного по адресу: г. Тверь, ул. Бебеля, д. 1 представлена со всеми документами, указанными в конкурсной документации. Все необходимые подписи в наличии. Заявка оформлена прави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лушали Веселову Р.В.</w:t>
      </w:r>
    </w:p>
    <w:p>
      <w:pPr>
        <w:pStyle w:val="Normal"/>
        <w:ind w:firstLine="540"/>
        <w:jc w:val="both"/>
        <w:rPr/>
      </w:pPr>
      <w:r>
        <w:rPr/>
        <w:t xml:space="preserve">Рассмотрев предоставленные документы и заявки участников конкурса на соответствие требованиям, содержащимся в конкурсной документации, предлагаю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у № 1 от ООО «Региональная электросетевая компания» соответствующей требованиям, содержащимся в конкурсной докумен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соответствие заявителя ООО «Региональная электросетевая компания», требованиям к участникам конкур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у № 2 от ОАО «МРСК Центра» - «Тверьэнерго» соответствующей требованиям, содержащимся в конкурсной докумен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соответствие заявителя ОАО «МРСК Центра» - «Тверьэнерго», требованиям к участника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ШИЛИ: Принимая во внимание соответствие заявителей требованиям, предъявляемым к участникам конкурса и соответствие представленных заявок требованиям, содержащимся в конкурсной документации </w:t>
      </w:r>
      <w:r>
        <w:rPr>
          <w:b/>
        </w:rPr>
        <w:t>допустить заявителей к участию в конкурсе и признать их участниками конкурс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16:00Z</dcterms:created>
  <dc:creator>Customer</dc:creator>
  <dc:description/>
  <cp:keywords/>
  <dc:language>en-US</dc:language>
  <cp:lastModifiedBy>Admin</cp:lastModifiedBy>
  <cp:lastPrinted>2010-04-13T18:23:00Z</cp:lastPrinted>
  <dcterms:modified xsi:type="dcterms:W3CDTF">2010-04-14T05:16:00Z</dcterms:modified>
  <cp:revision>9</cp:revision>
  <dc:subject/>
  <dc:title/>
</cp:coreProperties>
</file>