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ПРОТОКОЛ  №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. Фирово                                                                                                      « 13 » апреля  2010 г.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ИСУТСТВОВАЛИ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курсной  комиссии: Веселова Р. 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нкурсной комиссии: Пименова О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нкурсной комиссии: Мармылёва М.А., Жидких Л.С., Малкова Е.В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ители: Елкина О.С. – представитель ООО «Региональная электросетевая компания» (по доверенности от 25.02.2010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упенин В.А. – представитель Филиала ОАО «МРСК Центра» (по доверенности № 223 от 31.12.2009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льцов С.М. – представитель Филиала ОАО «МРСК Центра» (по доверенности от 13.04.2010г.) </w:t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ли председателя конкурсной комиссии Веселову Р. В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 апреля 2010 года в 16 часов 00 минут истек срок принятия заявок на участие в конкурсе, открытому по составу участников, закрытому по форме подачи предложений на право заключения договора аренды сроком на 11 (одиннадцать) месяцев следующего   муниципального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оздушные линии электроснабжения ВЛ-04 кВ от ЗТП «Лесной-2» протяженностью 3,2 км, расположенные по адресу: Тверская область, Фировский район, Рождественское сельское поселение, пос. Лесной (схема ВЛ-04 кВ пос. Лесной от ЗТП «Лесной-2», приложение 1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душные линии электроснабжения ВЛ-04 кВ от КТП «Лесной» протяженностью 3,2 км, расположенные по адресу: Тверская область, Фировский район, Рождественское сельское поселение, пос. Лесной (схема ВЛ-04 кВ пос. Лесной от КТП «Лесной», приложение 2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дрес конкурсной комиссии поступили следующие заявки на участие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№ 1 от ООО «Региональная электросетевая компания»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Заявка № 2 от филиала ОАО «МРСК Центра» - «Тверьэнерг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рты с заявкой на участие в конкурсе повреждений не имею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лагаю вскрыть конверты от ООО «Региональная электросетевая компания» и филиала ОАО «МРСК Центра» - «Тверьэнерг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 единогла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крываются   конвер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скрывается конверт с заявкой на участие в конкурсе от ООО «Региональная электросетевая компания», расположенного по адресу: г. Тверь, ул. Индустриальная, д. 19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явка на участие в конкурс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нкета участ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ая копия Выписки из единого государственного реестра юрид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ая копия  договора оказания услуг по управлению юридическим лицом от 10.11.2006 г.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соглашения о внесении изменений и дополнений в договор возмездного оказания услуг по управлению юридическим лицом от 01.10.2007 г.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протокола № 2 от 09.11.2006 г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протокола № 5 от 28.09.2007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Решения учредителя от ООО «Управляющая компания «Региональная энергетика» от 15.09.2006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Решения учредителя от ООО «Управляющая компания «Региональная энергетика» от 15.09.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Устава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Учредительного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Свидетельства серия 69 № 001782514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Свидетельства серия 69 №001885934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Свидетельства о государственной регистрации от 18.07.2006 г.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Свидетельства о постановке на налоговый учет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кодов статист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расшифровки кодов ОК ТЭ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рантийное письм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и о наличии квалифицированного персо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штатного расписания Фировского отделения ООО «РЭК» на 01.05.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уведомления о постановки на учет обособленного подразделения от 24.03.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положения о Фировском отделении ООО «Региональная электросетевая компания»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подтверждении членства в некоммерческом партнерстве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свидетельства о допуске к работам;</w:t>
      </w:r>
    </w:p>
    <w:p>
      <w:pPr>
        <w:pStyle w:val="Normal"/>
        <w:jc w:val="both"/>
        <w:rPr/>
      </w:pPr>
      <w:r>
        <w:rPr>
          <w:sz w:val="24"/>
          <w:szCs w:val="24"/>
        </w:rPr>
        <w:t>- копия доверенности на представителя Е.А. Дмитроченкову-Вашурину от 11.01.2010 г.;</w:t>
      </w:r>
    </w:p>
    <w:p>
      <w:pPr>
        <w:pStyle w:val="Normal"/>
        <w:jc w:val="both"/>
        <w:rPr/>
      </w:pPr>
      <w:r>
        <w:rPr>
          <w:sz w:val="24"/>
          <w:szCs w:val="24"/>
        </w:rPr>
        <w:t>- доверенность на представителя Е.А. Дмитроченкову-Вашур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Вскрывается конверт от филиала ОАО «МРСК Центра» - «Тверьэнерго», расположенного по адресу: г. Тверь, ул. Бебеля, д. 1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явка на участие в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отариально заверенная копия Выписки из единого государственного реестра юрид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ая копия доверенности от 16.12.2009 г., выданная заместителю генерального директора – Директору филиала ОАО «МРСК Центра» - «Тверьэнерго» Ейсту А.В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тариально заверенная копия Устава ОАО «МРСК Центра» в действующей редакции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пия бухгалтерского баланса за 2009 г. (форма № 1,2); </w:t>
      </w:r>
    </w:p>
    <w:p>
      <w:pPr>
        <w:pStyle w:val="Normal"/>
        <w:rPr/>
      </w:pPr>
      <w:r>
        <w:rPr>
          <w:sz w:val="24"/>
          <w:szCs w:val="24"/>
        </w:rPr>
        <w:t>- анкета участника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ые  копии: Свидетельства о государственной регистрации, Свидетельства о постановке на учет российской организации в налоговом органе, Свидетельства о допуске к работам;</w:t>
      </w:r>
    </w:p>
    <w:p>
      <w:pPr>
        <w:pStyle w:val="Normal"/>
        <w:jc w:val="both"/>
        <w:rPr/>
      </w:pPr>
      <w:r>
        <w:rPr>
          <w:sz w:val="24"/>
          <w:szCs w:val="24"/>
        </w:rPr>
        <w:t>- нотариально заверенная копия договора о присоединении от 03.12.2007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пия приказа № 24 от 28.01.2008 г о создании филиалов;</w:t>
      </w:r>
    </w:p>
    <w:p>
      <w:pPr>
        <w:pStyle w:val="Normal"/>
        <w:jc w:val="both"/>
        <w:rPr/>
      </w:pPr>
      <w:r>
        <w:rPr>
          <w:sz w:val="24"/>
          <w:szCs w:val="24"/>
        </w:rPr>
        <w:t>-  нотариально заверенная копия доверенности № 237 от 13.01.2010 г на Тарасова А.В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веренность от 9.04.2010 на Тарс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отариально заверенная копия доверенности на Паршинцеву Н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отсутствии процедур банкротства, конкурсного производства, ликвидации, реорганизации и наложения ареста на собствен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отсутствии задолженности по налогам и сборам на 01.01.201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выполнении аналогичных по характеру и объему договоров с приложением копий подтверждающи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оответствии участников конкурса требованиям, установленным законодательством РФ к лицам, осуществляющим услуги по передаче электрической энергии с приложением Приказом РЭ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трудовых ресурсов с приложением копий документов, подтверждающих квалификацию персо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наличии в зоне предполагаемой к обслуживанию специализированной техники, приборов и техн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производственных ресурс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материально-технических ресурс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наличии у заявителя видов экономической деятельности по содержанию и эксплуатации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отсутствии в реестре недобросовестных поставщи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правка о действительности документов и сведений, включенных в опись документов на участие в открытом конкурс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 1 от 13.04.2010 г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4810</wp:posOffset>
            </wp:positionH>
            <wp:positionV relativeFrom="paragraph">
              <wp:posOffset>49530</wp:posOffset>
            </wp:positionV>
            <wp:extent cx="7480935" cy="984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1845</wp:posOffset>
            </wp:positionH>
            <wp:positionV relativeFrom="paragraph">
              <wp:posOffset>1565910</wp:posOffset>
            </wp:positionV>
            <wp:extent cx="7599680" cy="9505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/>
        <w:t xml:space="preserve">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к протоколу № 1 от 13.04.2010 г.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21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4-14T08:23:00Z</cp:lastPrinted>
  <dcterms:modified xsi:type="dcterms:W3CDTF">2010-04-14T04:24:00Z</dcterms:modified>
  <cp:revision>4</cp:revision>
  <dc:subject>Birthday </dc:subject>
  <dc:title>Are You suprised ?</dc:title>
</cp:coreProperties>
</file>