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</w:t>
      </w:r>
      <w:r>
        <w:rPr>
          <w:b/>
        </w:rPr>
        <w:t xml:space="preserve">ПРОТОКОЛ  № 2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я аукциона на право заключения договора арен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жилого помещ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. Фирово                                                                                                  « 10 » июня  2010 г.</w:t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                                                                Проведение аукциона началось в 11.00 ч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рганизатор аукциона – Администрация Фировского района. </w:t>
      </w:r>
    </w:p>
    <w:p>
      <w:pPr>
        <w:pStyle w:val="Normal"/>
        <w:jc w:val="both"/>
        <w:rPr/>
      </w:pPr>
      <w:r>
        <w:rPr/>
        <w:t>Функции по организации и проведению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rPr>
          <w:b/>
          <w:b/>
        </w:rPr>
      </w:pPr>
      <w:r>
        <w:rPr>
          <w:b/>
        </w:rPr>
        <w:t xml:space="preserve">Место проведения: </w:t>
      </w:r>
      <w:r>
        <w:rPr/>
        <w:t>Тверская область, Фировский район, пгт. Фирово, ул. Советская, д. 21 (актовый зал).</w:t>
      </w:r>
      <w:r>
        <w:rPr>
          <w:b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ind w:firstLine="708"/>
        <w:jc w:val="both"/>
        <w:rPr/>
      </w:pPr>
      <w:r>
        <w:rPr/>
        <w:t>Комиссия по проведению конкурсов и аукционов на право заключения договоров, предусматривающих переход прав владения и (или) пользования в отношении муниципального имущества (далее комиссия) в составе:</w:t>
      </w:r>
    </w:p>
    <w:p>
      <w:pPr>
        <w:pStyle w:val="Normal"/>
        <w:ind w:firstLine="708"/>
        <w:jc w:val="both"/>
        <w:rPr/>
      </w:pPr>
      <w:r>
        <w:rPr/>
        <w:t>Председатель комиссии:  Складчикова Е.В. – заместитель главы Администрации Фировского района, руководитель отдела экономики Администрации Фировского района.</w:t>
      </w:r>
    </w:p>
    <w:p>
      <w:pPr>
        <w:pStyle w:val="Normal"/>
        <w:ind w:firstLine="708"/>
        <w:jc w:val="both"/>
        <w:rPr/>
      </w:pPr>
      <w:r>
        <w:rPr/>
        <w:t>Заместитель председателя комиссии: Завьялова О.В. – руководитель организационно-правового отдела Администрации Фировского района.</w:t>
      </w:r>
    </w:p>
    <w:p>
      <w:pPr>
        <w:pStyle w:val="Normal"/>
        <w:ind w:firstLine="708"/>
        <w:jc w:val="both"/>
        <w:rPr/>
      </w:pPr>
      <w:r>
        <w:rPr/>
        <w:t xml:space="preserve">Секретарь комиссии: Пименова О.С. – ведущий специалист КУМС и ЗО Администрации Фировского района.  </w:t>
      </w:r>
    </w:p>
    <w:p>
      <w:pPr>
        <w:pStyle w:val="Normal"/>
        <w:jc w:val="both"/>
        <w:rPr/>
      </w:pPr>
      <w:r>
        <w:rPr/>
        <w:t xml:space="preserve">Члены комиссии: </w:t>
      </w:r>
    </w:p>
    <w:p>
      <w:pPr>
        <w:pStyle w:val="Normal"/>
        <w:jc w:val="both"/>
        <w:rPr/>
      </w:pPr>
      <w:r>
        <w:rPr/>
        <w:tab/>
        <w:t>Малкова Е.В. – руководитель КУМС и ЗО Администрации Фировского района.</w:t>
      </w:r>
    </w:p>
    <w:p>
      <w:pPr>
        <w:pStyle w:val="Normal"/>
        <w:ind w:firstLine="708"/>
        <w:jc w:val="both"/>
        <w:rPr/>
      </w:pPr>
      <w:r>
        <w:rPr/>
        <w:t xml:space="preserve">Мармылева М.А.- руководитель отдела доходов и займов Финансового управления Администрации Фировского района. </w:t>
      </w:r>
    </w:p>
    <w:p>
      <w:pPr>
        <w:pStyle w:val="Normal"/>
        <w:jc w:val="both"/>
        <w:rPr/>
      </w:pPr>
      <w:r>
        <w:rPr/>
        <w:tab/>
        <w:t>Представитель балансодержателя – Потапова Г.В. – директор МУТП «Октябр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тсутствовали:</w:t>
      </w:r>
    </w:p>
    <w:p>
      <w:pPr>
        <w:pStyle w:val="Normal"/>
        <w:jc w:val="both"/>
        <w:rPr/>
      </w:pPr>
      <w:r>
        <w:rPr/>
        <w:t xml:space="preserve">Члены комиссии: </w:t>
        <w:tab/>
        <w:t>Жидких Л.С. – руководитель отдела архитектуры и градостроительства Администрации Фи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ведении аукциона осуществляется аудиозап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частники аукциона:</w:t>
      </w:r>
    </w:p>
    <w:p>
      <w:pPr>
        <w:pStyle w:val="Normal"/>
        <w:jc w:val="both"/>
        <w:rPr/>
      </w:pPr>
      <w:r>
        <w:rPr/>
        <w:t>1.  ИП Александрова Елена Сергеевна, 01.03.1979 года рождения, паспорт серия 28 04 № 252696, выдан Фировским РОВД Тверской области 04.11.2003 года, зарегистрированной по адресу: Тверская область, Фировский район, п. Фирово, ул. Совхозная, д. 1, кв. 11 (карточка участника № 1).</w:t>
      </w:r>
    </w:p>
    <w:p>
      <w:pPr>
        <w:pStyle w:val="Normal"/>
        <w:jc w:val="both"/>
        <w:rPr/>
      </w:pPr>
      <w:r>
        <w:rPr/>
        <w:t>2. Слизкова Вероника Ивановна, 02.07.1984 года рождения, паспорт серия 28 04 551417, выдан Фировским отделом внутренних дел Тверской области 08.09.2005 года, зарегистрированной по адресу: Тверская область, Фировский район, пос. Лесной, д. 62 (карточка участника № 2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вестка дня.</w:t>
      </w:r>
    </w:p>
    <w:p>
      <w:pPr>
        <w:pStyle w:val="Normal"/>
        <w:ind w:firstLine="360"/>
        <w:jc w:val="both"/>
        <w:rPr/>
      </w:pPr>
      <w:r>
        <w:rPr/>
        <w:t>Определение победителя аукциона, открытого по составу участников и по форме подачи предложений о цене, на право заключения договора аренды нежилого помещения, общей площадью 45,9 кв.м., расположенного по адресу: Тверская область, Фировский район, Великооктябрьское городское поселение, пгт Великооктябрьский, ул. Кооперативная, д. 7 (на 1 этаже пятиэтажного дома), на срок  7 лет, утвержденным распоряжением Администрации Фировского района от 21.04.2010 года № 150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Комиссия установи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утем открытого голосования членами комиссии единогласно в качестве аукциониста выбран заместитель председателя комиссии Завьялова Оксана Владимиров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 соответствии с распоряжением Администрации Фировского района от 21.04.2010 года № 150 «О проведении аукциона на право заключения договора аренды нежилого помещения»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чальный (минимальный) размер арендной платы в год (цена лота) с учетом НДС – 45 359 рублей 00 копеек (сорок пять тысяч триста пятьдесят девять рублей 00 копеек)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«шаг аукциона» составляет 2 268 рублей 00 копеек (две тысячи двести шестьдесят восемь рублей 00 копеек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оследнее предложение по цене лота – 47 627 рублей 00 копеек (сорок семь тысяч шестьсот двадцать семь рублей 00 копеек) поступило от участника № 1 - ИП Александровой Елены Сергеев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едпоследнее предложение по цене лота – 45 359 рублей 00 копеек (сорок пять тысяч триста пятьдесят девять рублей 00 копеек) поступило от участника № 1 – ИП Александровой Елены Сергеев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иссия реши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изнать победителем аукциона участника за № 1 - ИП Александрову Елену Сергеевну, зарегистрированную по адресу: Тверская область, Фировский район, п. Фирово, ул. Совхозная, д. 1, кв. 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Заключить договор аренды нежилого помещения, общей площадью 45,9 кв.м., расположенного по адресу: Тверская область, Фировский район, Великооктябрьское городское поселение, пгт Великооктябрьский, ул. Кооперативная, д. 7 (на 1 этаже пятиэтажного дома) на срок 7 лет с победителем аукциона – ИП Александровой Еленой Сергеевной с величиной арендной платы в год 47 627 рублей 00 копеек (сорок семь тысяч шестьсот двадцать семь рублей 00 копеек) с учетом НД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всеми присутствующими членами комиссии.</w:t>
      </w:r>
    </w:p>
    <w:sectPr>
      <w:type w:val="nextPage"/>
      <w:pgSz w:w="11906" w:h="16838"/>
      <w:pgMar w:left="1134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8:01:00Z</dcterms:created>
  <dc:creator>Customer</dc:creator>
  <dc:description/>
  <cp:keywords/>
  <dc:language>en-US</dc:language>
  <cp:lastModifiedBy>Admin</cp:lastModifiedBy>
  <cp:lastPrinted>2010-06-10T09:57:00Z</cp:lastPrinted>
  <dcterms:modified xsi:type="dcterms:W3CDTF">2010-06-10T08:01:00Z</dcterms:modified>
  <cp:revision>3</cp:revision>
  <dc:subject/>
  <dc:title/>
</cp:coreProperties>
</file>