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оселок Фирово Тверской области                                                         «____» ______ 2010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Администрация Фировского района Тверской области, именуемая в дальнейшем «ПРОДАВЕЦ»,  в лице Главы Администрации Воробьева Юрия Валентиновича, действующего на основании Устава, с одной стороны, и ____________________________________________________________________________, именуемый (ая) в дальнейшем </w:t>
      </w:r>
      <w:r>
        <w:rPr>
          <w:rFonts w:eastAsia="Courier New" w:cs="Courier New" w:ascii="Courier New" w:hAnsi="Courier New"/>
          <w:sz w:val="24"/>
          <w:szCs w:val="24"/>
        </w:rPr>
        <w:t>"</w:t>
      </w:r>
      <w:r>
        <w:rPr>
          <w:sz w:val="24"/>
          <w:szCs w:val="24"/>
        </w:rPr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стоящий договор заключен по результатам аукциона по продаже здания гаража, состоявшегося  15 июня 2010 года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TextBody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здание гаража</w:t>
      </w:r>
      <w:r>
        <w:rPr>
          <w:sz w:val="24"/>
          <w:szCs w:val="24"/>
        </w:rPr>
        <w:t>, общей площадью 344,5 кв. м, кадастровый № 69:36:09 01 12:0046:2/2-00656/38/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здание столярной мастерской, общей площадью 334,1 кв.м., кадастровый № 69:36:09 01 12:0045:2/2-00665/38/А;</w:t>
      </w:r>
    </w:p>
    <w:p>
      <w:pPr>
        <w:pStyle w:val="TextBody"/>
        <w:ind w:firstLine="360"/>
        <w:rPr/>
      </w:pPr>
      <w:r>
        <w:rPr>
          <w:sz w:val="24"/>
          <w:szCs w:val="24"/>
        </w:rPr>
        <w:t>Муниципальное имущество расположено по адресу: Тверская область, Фировский район, Великооктябрьское городское поселение, пгт Великооктябрьский, ул. Урицкого, д. 3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 имуществ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аспоряжения Администрации Тверской области № 240-ра от 22.05.2002 (приложение- Перечень основных средств (зданий), переданных в муниципальную собственность), передаточного акта от 04.06.2002, постановления Администрации Фировского района Тверской области № 111 от 30.05.2002, постановления Администрации Фировского района Тверской области № 215-1 от 30.09.2005 (Приложение-Перечень передаваемого имущества МУП «Фировское АТП», что подтверждается Свидетельством о государственной регистрации права серия 69-АБ № 134307, выданным Управлением Федеральной регистрационной службы по Тверской области 24 марта 2008 года, о чем в  Едином государственном реестре прав на недвижимое имущество и сделок с ним 24 марта 2008 года сделана запись № 69-69-07/004/2008-079, Свидетельством о государственной регистрации права серия 69-АБ № 134206, выданным Управлением Федеральной регистрационной службы по Тверской области 24 марта 2008 года, о чем в  Едином государственном реестре прав на недвижимое имущество и сделок с ним 24 марта 2008 года сделана запись № 69-69-07/004/2008-07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15 июня 2010  года, составляет ____________ рублей (__________________рублей), в т.ч. НДС _______________рублей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В оплату приобретаемого имущества засчитывается задаток, внесенный «Покупателем» на счет «Продавца» в сумме </w:t>
      </w:r>
      <w:r>
        <w:rPr>
          <w:b/>
          <w:sz w:val="24"/>
          <w:szCs w:val="24"/>
        </w:rPr>
        <w:t>96200</w:t>
      </w:r>
      <w:r>
        <w:rPr>
          <w:sz w:val="24"/>
          <w:szCs w:val="24"/>
        </w:rPr>
        <w:t xml:space="preserve"> рублей (девяносто шесть тысяч двести рублей).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>_____________</w:t>
      </w:r>
      <w:r>
        <w:rPr>
          <w:sz w:val="24"/>
          <w:szCs w:val="24"/>
        </w:rPr>
        <w:t>р</w:t>
      </w:r>
      <w:r>
        <w:rPr>
          <w:b/>
          <w:sz w:val="24"/>
          <w:szCs w:val="24"/>
        </w:rPr>
        <w:t>убль</w:t>
      </w:r>
      <w:r>
        <w:rPr>
          <w:sz w:val="24"/>
          <w:szCs w:val="24"/>
        </w:rPr>
        <w:t xml:space="preserve"> (__________________ рубль) перечисляется единовременно не позднее 10 дней со дня, следующего за днем подписания настоящего Договора,   на счет: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учатель: </w:t>
      </w:r>
      <w:r>
        <w:rPr>
          <w:b/>
          <w:i/>
          <w:sz w:val="24"/>
          <w:szCs w:val="24"/>
        </w:rPr>
        <w:t>Управление Федерального казначейства по Тверской области                         (КУМС и ЗО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Н – </w:t>
      </w:r>
      <w:r>
        <w:rPr>
          <w:b/>
          <w:i/>
          <w:sz w:val="24"/>
          <w:szCs w:val="24"/>
        </w:rPr>
        <w:t>694500227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ПП – </w:t>
      </w:r>
      <w:r>
        <w:rPr>
          <w:b/>
          <w:i/>
          <w:sz w:val="24"/>
          <w:szCs w:val="24"/>
        </w:rPr>
        <w:t>69450100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анк получателя: </w:t>
      </w:r>
      <w:r>
        <w:rPr>
          <w:b/>
          <w:i/>
          <w:sz w:val="24"/>
          <w:szCs w:val="24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ИК – </w:t>
      </w:r>
      <w:r>
        <w:rPr>
          <w:b/>
          <w:i/>
          <w:sz w:val="24"/>
          <w:szCs w:val="24"/>
        </w:rPr>
        <w:t>04280900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АТО – </w:t>
      </w:r>
      <w:r>
        <w:rPr>
          <w:b/>
          <w:i/>
          <w:sz w:val="24"/>
          <w:szCs w:val="24"/>
        </w:rPr>
        <w:t xml:space="preserve"> 28257557000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БК – </w:t>
      </w:r>
      <w:r>
        <w:rPr>
          <w:b/>
          <w:i/>
          <w:sz w:val="24"/>
          <w:szCs w:val="24"/>
        </w:rPr>
        <w:t>002 1 14 02033 05 0000 410</w:t>
      </w:r>
    </w:p>
    <w:p>
      <w:pPr>
        <w:pStyle w:val="TextBody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НДС в сумме</w:t>
      </w:r>
      <w:r>
        <w:rPr>
          <w:b/>
          <w:sz w:val="24"/>
          <w:szCs w:val="24"/>
        </w:rPr>
        <w:t xml:space="preserve"> 293492 рублей</w:t>
      </w:r>
      <w:r>
        <w:rPr>
          <w:sz w:val="24"/>
          <w:szCs w:val="24"/>
        </w:rPr>
        <w:t xml:space="preserve"> (двести девяносто три тысячи четыреста девяносто два рубля) перечисляется на счет: </w:t>
      </w:r>
    </w:p>
    <w:p>
      <w:pPr>
        <w:pStyle w:val="TextBody"/>
        <w:ind w:firstLine="708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учатель: </w:t>
      </w:r>
      <w:r>
        <w:rPr>
          <w:b/>
          <w:i/>
          <w:sz w:val="24"/>
          <w:szCs w:val="24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</w:t>
      </w:r>
      <w:r>
        <w:rPr>
          <w:b/>
          <w:i/>
          <w:sz w:val="24"/>
          <w:szCs w:val="24"/>
        </w:rPr>
        <w:t>(МРИ ФНС РФ №3 по Тверской области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Н – </w:t>
      </w:r>
      <w:r>
        <w:rPr>
          <w:b/>
          <w:i/>
          <w:sz w:val="24"/>
          <w:szCs w:val="24"/>
        </w:rPr>
        <w:t>690800588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ПП – </w:t>
      </w:r>
      <w:r>
        <w:rPr>
          <w:b/>
          <w:i/>
          <w:sz w:val="24"/>
          <w:szCs w:val="24"/>
        </w:rPr>
        <w:t>6969080100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анк получателя: </w:t>
      </w:r>
      <w:r>
        <w:rPr>
          <w:b/>
          <w:i/>
          <w:sz w:val="24"/>
          <w:szCs w:val="24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ИК – </w:t>
      </w:r>
      <w:r>
        <w:rPr>
          <w:b/>
          <w:i/>
          <w:sz w:val="24"/>
          <w:szCs w:val="24"/>
        </w:rPr>
        <w:t>04280900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АТО – </w:t>
      </w:r>
      <w:r>
        <w:rPr>
          <w:b/>
          <w:i/>
          <w:sz w:val="24"/>
          <w:szCs w:val="24"/>
        </w:rPr>
        <w:t xml:space="preserve">28257557000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БК – </w:t>
      </w:r>
      <w:r>
        <w:rPr>
          <w:b/>
          <w:i/>
          <w:sz w:val="24"/>
          <w:szCs w:val="24"/>
        </w:rPr>
        <w:t>18210301000011000110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СТВА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протоколом аукциона от 15 июня 2010 г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4. «Продавец» обязуется передать отчуждаемое  имущество «Покупателю»   по передаточному акту  после полной оплаты имуще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5. Покупатель производит оплату единовременно не позднее 10 дней со дня, следующего за днем подписа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 xml:space="preserve">3.8. «Продавец» гарантирует, что на момент подписания настоящего Договора отчуждаемое имущество не обременено правами третьих лиц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 «Покупатель» обязуется оплатить расходы по проведению аукциона в сумме указанной в объявлении о проведени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необходим для регистрации права собственности в Управлении Федеральной регистрационной службы по Твер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>
          <w:trHeight w:val="728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__04____»___мая_______ 2010 г                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0 г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точный акт при купле-продаже муниципального имущ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оселок Фирово Тверской области                                     </w:t>
      </w:r>
      <w:r>
        <w:rPr>
          <w:sz w:val="24"/>
          <w:szCs w:val="24"/>
          <w:u w:val="single"/>
        </w:rPr>
        <w:t>«    »                2010 г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 в лице Главы Администрации Воробьева Юрия Валентиновича, действующего на основании Устава, с одной стороны, и ________________________________, именуемый (ая) в дальнейшем «ПОКУПАТЕЛЬ», с другой стороны, заключили настоящий акт  о нижеследующем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«Продавец» в соответствии с договором купли-продажи муниципального имущества от «15» июня 2010 года передает «Покупателю» муниципальное имуществ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здание гаража, общей площадью 344,5 кв. м, кадастровый № 69:36:09 01 12:0046:2/2-00656/38/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здание столярной мастерской, общей площадью 334,1 кв.м., кадастровый № 69:36:09 01 12:0045:2/2-00665/38/А;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Муниципальное имущество расположено по адресу: Тверская область, Фировский район, Великооктябрьское городское поселение, пгт Великооктябрьский, ул. Урицкого, д. 34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В соответствии с настоящим актом «Продавец» передал в собственность «Покупателю» муниципальн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ем государственную регистрацию прав на недвижимое имущество в Управлении Федеральной регистрационной службы  по  Тверской област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48"/>
      </w:tblGrid>
      <w:tr>
        <w:trPr>
          <w:trHeight w:val="350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_______»___мая_______ 2010 г                                                                                                                                          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0 г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4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36:00Z</dcterms:created>
  <dc:creator>Customer</dc:creator>
  <dc:description/>
  <cp:keywords/>
  <dc:language>en-US</dc:language>
  <cp:lastModifiedBy>Customer</cp:lastModifiedBy>
  <dcterms:modified xsi:type="dcterms:W3CDTF">2010-05-12T10:36:00Z</dcterms:modified>
  <cp:revision>1</cp:revision>
  <dc:subject/>
  <dc:title>Проект Договора</dc:title>
</cp:coreProperties>
</file>