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 от  «    »  ноября  2010 г </w:t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         «  » ноября 2010 г.</w:t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</w:t>
      </w:r>
      <w:r>
        <w:rPr>
          <w:b/>
        </w:rPr>
        <w:t xml:space="preserve"> ____________</w:t>
      </w:r>
      <w:r>
        <w:rPr/>
        <w:t xml:space="preserve">,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2 но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  <w:t>- административное здание (далее имущество</w:t>
      </w:r>
      <w:r>
        <w:rPr>
          <w:sz w:val="20"/>
          <w:szCs w:val="20"/>
        </w:rPr>
        <w:t>),</w:t>
      </w:r>
      <w:r>
        <w:rPr/>
        <w:t xml:space="preserve"> общей площадью 91,4 кв.м., имеющее кадастровый номер 69:36:07 02 35:0022:1\1074\38\А, расположенное по адресу: Тверская область, Фировский район, пос. Фирово, ул. Советская, д. 4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говора купли-продажи строения от 25.12.1997 года; Акта приемки-передачи основных средств от 25.12.1997 года, что подтверждается Свидетельством о государственной регистрации права серия 69-АА № 291969, выданным Учреждением юстиции Тверской области по государственной регистрации прав на недвижимое имущество и сделок с ним 20 декабря 2002 года, о чем в  Едином государственном реестре прав на недвижимое имущество и сделок с ним 20 декабря 2002 года сделана запись № 69-01/36-2/2002-102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2.11.2010  года, составляет ________ (____________________________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153300 (сто пятьдесят три тысячи триста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_____________,00 (_____________________________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 рублей</w:t>
      </w:r>
      <w:r>
        <w:rPr>
          <w:sz w:val="22"/>
          <w:szCs w:val="22"/>
        </w:rPr>
        <w:t xml:space="preserve"> (________________ рублей) перечисляется на счет: 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3. «Покупатель» несет все расходы, связанные с регистрацией перехода права собственности на имущество, передаваемое по настоящему Договору, </w:t>
      </w:r>
      <w:r>
        <w:rPr/>
        <w:t>в орган, осуществляющий государственную регистрацию права. Настоящие расходы не включаются в сумму, указанную в п. 2.1. настоящего Договора и уплачиваются по мере необходимости и своевременно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 xml:space="preserve">3.1. «Покупатель» обязуется оплатить стоимость имущества, отчуждаемого в собственность в соответствии с протоколом  от 12 ноябр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4. «Продавец» обязуется передать отчуждаемое  имущество «Покупателю»   по передаточному акту в течение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21. Тел. (239) 3-19-80</w:t>
            </w:r>
            <w:r>
              <w:rPr/>
              <w:t xml:space="preserve">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06:00Z</dcterms:created>
  <dc:creator>Customer</dc:creator>
  <dc:description/>
  <cp:keywords/>
  <dc:language>en-US</dc:language>
  <cp:lastModifiedBy>Customer</cp:lastModifiedBy>
  <cp:lastPrinted>2010-10-05T16:40:00Z</cp:lastPrinted>
  <dcterms:modified xsi:type="dcterms:W3CDTF">2010-10-05T12:55:00Z</dcterms:modified>
  <cp:revision>5</cp:revision>
  <dc:subject/>
  <dc:title>            ЗАРЕГИСТРИРОВАНО:</dc:title>
</cp:coreProperties>
</file>