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20"/>
          <w:szCs w:val="20"/>
        </w:rPr>
        <w:t xml:space="preserve">ПРОЕКТ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8355" w:leader="none"/>
        </w:tabs>
        <w:rPr>
          <w:bCs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   »  июля  2010 г </w:t>
        <w:tab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         «     » июл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05 июл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пожарного депо, общей площадью 40,4 кв.м., имеющее кадастровый номер 69:36:0000013:1475:28:257:001:006261250,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электростанции, общей площадью 51,2 кв.м., имеющее кадастровый номер 69:36:0000013:1475:28:257:001:006261260,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проходной с конторой, общей площадью 50,4 кв.м., имеющее кадастровый номер 69:36:0000013:1475:28:257:001:006261270, расположенные по адресу: Тверская область, Фировский район, п. Фирово, ул. Советская, д. 24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 имеющим кадастровый номер 69:36:0000013:1475, общей площадью 16461 кв.м.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елезнодорожный вокзал. Участок находится примерно в 1170 метрах от ориентира по направлению на юго-запад. Почтовый адрес ориентира:  Тверская область, Фировский район, пгт Фирово, ул. Советская (далее имущество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 </w:t>
      </w:r>
      <w:r>
        <w:rPr/>
        <w:t xml:space="preserve">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>Акта приема-передачи от 10.06.2008г., договор безвозмездной передачи № 1 от 10.06.2008г., что подтверждается Свидетельством о государственной регистрации права серия 69-АБ № 211990, выданным Управлением Федеральной регистрационной службы по Тверской области 30 июня 2008 года, о чем в  Едином государственном реестре прав на недвижимое имущество и сделок с ним 30 июня 2008 года сделана запись № 69-69-07/004/2008-603, Акта приема-передачи от 10.06.2008г., договор безвозмездной передачи № 1 от 10.06.2008г., что подтверждается Свидетельством о государственной регистрации права серия 69-АБ № 211942, выданным Управлением Федеральной регистрационной службы по Тверской области 02 июля 2008 года, о чем в  Едином государственном реестре прав на недвижимое имущество и сделок с ним 02 июля 2008 года сделана запись № 69-69-07/004/2008-602, Акта приема-передачи от 10.06.2008г., договор безвозмездной передачи № 1 от 10.06.2008г., что подтверждается Свидетельством о государственной регистрации права серия 69-АБ № 211989, выданным Управлением Федеральной регистрационной службы по Тверской области 30 июня 2008 года, о чем в  Едином государственном реестре прав на недвижимое имущество и сделок с ним 30 июня 2008 года сделана запись № 69-69-07/004/2008-6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05.07.2010  года, составляет_______________   рублей (_____________), в т.ч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цена за здание пожарного депо, здание электростанции, здание проходной с конторой составляет ____________ рублей, в т.ч. НДС __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цена за земельный участок составляет 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здание пожарного депо, здание электростанции, здание проходной с конторой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пожарного депо, здания электростанции, здания проходной с конторой засчитывается задаток, внесенный «Покупателем» на счет «Продавца» в сумме 380 980 рублей (триста восемьдесят тысяч девятьсот восемьдесят рублей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пожарного депо, здание электростанции, здание проходной с конторо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</w:t>
      </w:r>
      <w:r>
        <w:rPr>
          <w:sz w:val="24"/>
          <w:szCs w:val="24"/>
        </w:rPr>
        <w:t>пожарного депо, здание электростанции, здание проходной с конторой</w:t>
      </w:r>
      <w:r>
        <w:rPr>
          <w:sz w:val="24"/>
        </w:rPr>
        <w:t xml:space="preserve">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551000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39020 рублей (тридцать девять тысяч двадцать рублей)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0101810600000010005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Получатель: </w:t>
      </w:r>
      <w:r>
        <w:rPr>
          <w:b/>
          <w:i/>
          <w:sz w:val="24"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НН - </w:t>
      </w:r>
      <w:r>
        <w:rPr>
          <w:b/>
          <w:i/>
          <w:sz w:val="24"/>
        </w:rPr>
        <w:t>6905003320</w:t>
      </w:r>
    </w:p>
    <w:p>
      <w:pPr>
        <w:pStyle w:val="TextBody"/>
        <w:spacing w:before="0" w:after="0"/>
        <w:rPr/>
      </w:pPr>
      <w:r>
        <w:rPr>
          <w:sz w:val="24"/>
        </w:rPr>
        <w:t xml:space="preserve">КПП - </w:t>
      </w:r>
      <w:r>
        <w:rPr>
          <w:b/>
          <w:i/>
          <w:sz w:val="24"/>
        </w:rPr>
        <w:t>690501001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анк получателя: </w:t>
      </w:r>
      <w:r>
        <w:rPr>
          <w:b/>
          <w:i/>
          <w:sz w:val="24"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ИК - </w:t>
      </w:r>
      <w:r>
        <w:rPr>
          <w:b/>
          <w:i/>
          <w:sz w:val="24"/>
        </w:rPr>
        <w:t xml:space="preserve">042809001 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ОКАТО - </w:t>
      </w:r>
      <w:r>
        <w:rPr>
          <w:b/>
          <w:i/>
          <w:sz w:val="22"/>
          <w:szCs w:val="22"/>
        </w:rPr>
        <w:t xml:space="preserve">28257551000   </w:t>
      </w:r>
    </w:p>
    <w:p>
      <w:pPr>
        <w:pStyle w:val="Normal"/>
        <w:jc w:val="both"/>
        <w:rPr/>
      </w:pPr>
      <w:r>
        <w:rPr/>
        <w:t xml:space="preserve">КБК -  </w:t>
      </w:r>
      <w:r>
        <w:rPr>
          <w:b/>
          <w:i/>
        </w:rPr>
        <w:t>019 11406014100000430</w:t>
      </w: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 xml:space="preserve">протоком о результатах аукциона от </w:t>
      </w:r>
      <w:r>
        <w:rPr>
          <w:sz w:val="24"/>
          <w:szCs w:val="24"/>
        </w:rPr>
        <w:t xml:space="preserve">05 июля 2010 г 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</w:t>
      </w:r>
    </w:p>
    <w:p>
      <w:pPr>
        <w:pStyle w:val="Normal"/>
        <w:ind w:firstLine="709"/>
        <w:jc w:val="both"/>
        <w:rPr/>
      </w:pP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необходим для регистрации права собственности в Управлении Федеральной регистрационной службы по Тверской области.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73"/>
      </w:tblGrid>
      <w:tr>
        <w:trPr>
          <w:trHeight w:val="728" w:hRule="atLeast"/>
        </w:trPr>
        <w:tc>
          <w:tcPr>
            <w:tcW w:w="485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   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73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</w:t>
      </w:r>
      <w:r>
        <w:rPr>
          <w:sz w:val="28"/>
          <w:szCs w:val="28"/>
          <w:u w:val="single"/>
        </w:rPr>
        <w:t>«    »                 2010 г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, именуемое (ый) в дальнейшем «ПОКУПАТЕЛЬ»,  в лице 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«   » июля 2010 года передает «Покупателю» муниципальное имущество: </w:t>
      </w:r>
      <w:r>
        <w:rPr>
          <w:b/>
          <w:sz w:val="28"/>
          <w:szCs w:val="28"/>
        </w:rPr>
        <w:t>здание</w:t>
      </w:r>
      <w:r>
        <w:rPr>
          <w:sz w:val="28"/>
          <w:szCs w:val="28"/>
        </w:rPr>
        <w:t xml:space="preserve"> пожарного депо, общей площадью 40,4 кв.м., имеющее кадастровый номер 69:36:0000013:1475:28:257:001:006261250, </w:t>
      </w:r>
      <w:r>
        <w:rPr>
          <w:b/>
          <w:sz w:val="28"/>
          <w:szCs w:val="28"/>
        </w:rPr>
        <w:t>здание</w:t>
      </w:r>
      <w:r>
        <w:rPr>
          <w:sz w:val="28"/>
          <w:szCs w:val="28"/>
        </w:rPr>
        <w:t xml:space="preserve"> электростанции, общей площадью 51,2 кв.м., имеющее кадастровый номер 69:36:0000013:1475:28:257:001:006261260, </w:t>
      </w:r>
      <w:r>
        <w:rPr>
          <w:b/>
          <w:sz w:val="28"/>
          <w:szCs w:val="28"/>
        </w:rPr>
        <w:t>здание</w:t>
      </w:r>
      <w:r>
        <w:rPr>
          <w:sz w:val="28"/>
          <w:szCs w:val="28"/>
        </w:rPr>
        <w:t xml:space="preserve"> проходной с конторой, общей площадью 50,4 кв.м., имеющее кадастровый номер 69:36:0000013:1475:28:257:001:006261270, расположенные по адресу: Тверская область, Фировский район, п. Фирово, ул. Советская, д. 24 с </w:t>
      </w:r>
      <w:r>
        <w:rPr>
          <w:b/>
          <w:sz w:val="28"/>
          <w:szCs w:val="28"/>
        </w:rPr>
        <w:t>земельным участком</w:t>
      </w:r>
      <w:r>
        <w:rPr>
          <w:sz w:val="28"/>
          <w:szCs w:val="28"/>
        </w:rPr>
        <w:t xml:space="preserve">,  имеющим кадастровый номер 69:36:0000013:1475, общей площадью 16461 кв.м.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елезнодорожный вокзал. Участок находится примерно в 1170 метрах от ориентира по направлению на юго-запад. Почтовый адрес ориентира:  Тверская область, Фировский район, пгт Фирово, ул. Советская (далее имуще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 в Управлении Федеральной регистрационной службы  по  Тверской области. </w:t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5:00Z</dcterms:created>
  <dc:creator>Customer</dc:creator>
  <dc:description/>
  <cp:keywords/>
  <dc:language>en-US</dc:language>
  <cp:lastModifiedBy>Admin</cp:lastModifiedBy>
  <cp:lastPrinted>2010-06-02T11:21:00Z</cp:lastPrinted>
  <dcterms:modified xsi:type="dcterms:W3CDTF">2010-06-04T07:09:00Z</dcterms:modified>
  <cp:revision>7</cp:revision>
  <dc:subject/>
  <dc:title>            ЗАРЕГИСТРИРОВАНО:</dc:title>
</cp:coreProperties>
</file>