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ПРОЕКТ   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собственностью и земельным отношениям</w:t>
      </w:r>
    </w:p>
    <w:p>
      <w:pPr>
        <w:pStyle w:val="Normal"/>
        <w:jc w:val="both"/>
        <w:rPr/>
      </w:pPr>
      <w:r>
        <w:rPr>
          <w:sz w:val="26"/>
        </w:rPr>
        <w:t>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__ от  «       »  __________  2012 г </w:t>
        <w:tab/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оселок Фирово Тверской области                                                         «___» _________ 2012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900"/>
        <w:jc w:val="both"/>
        <w:rPr/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____________________________, именуемое (ый)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_______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/>
        <w:t>ПРЕДМЕТ ДОГОВОРА</w:t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«15» ноября 2012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Л – 0,4 кВ от КТП – 100 «Лесной»</w:t>
      </w:r>
      <w:r>
        <w:rPr>
          <w:sz w:val="24"/>
          <w:szCs w:val="24"/>
        </w:rPr>
        <w:t>, с кадастровым номером 69:36:0000000:0:80, протяженностью 3200 м; местонахождение имущества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Тверская область, Фировский район, Рождественское сельское поселение, п. Лесной;</w:t>
      </w:r>
      <w:r>
        <w:rPr>
          <w:b/>
          <w:sz w:val="24"/>
          <w:szCs w:val="24"/>
        </w:rPr>
        <w:t xml:space="preserve"> ВЛ – 0,4 кВ от ЗТП «Лесной - 2»</w:t>
      </w:r>
      <w:r>
        <w:rPr>
          <w:sz w:val="24"/>
          <w:szCs w:val="24"/>
        </w:rPr>
        <w:t>, с кадастровым номером 69:36:0000000:0:81, протяженностью 3200 м; местонахождение имущества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Тверская область, Фировский район, Рождественское сельское поселение, п. Лесной; </w:t>
      </w:r>
      <w:r>
        <w:rPr>
          <w:b/>
          <w:sz w:val="24"/>
          <w:szCs w:val="24"/>
        </w:rPr>
        <w:t>ВЛ – 0,4 кВ от ЗТП «Комсомольский»</w:t>
      </w:r>
      <w:r>
        <w:rPr>
          <w:sz w:val="24"/>
          <w:szCs w:val="24"/>
        </w:rPr>
        <w:t>, с кадастровым номером 69:36:0000000:0:85, протяженностью 550 м; местонахождение имущества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Тверская область, Фировский район, Рождественское сельское поселение, п. Комсомольский; </w:t>
      </w:r>
      <w:r>
        <w:rPr>
          <w:b/>
          <w:sz w:val="24"/>
          <w:szCs w:val="24"/>
        </w:rPr>
        <w:t>ВЛ – 0,4 кВ от ЗТП «Комсомольский»</w:t>
      </w:r>
      <w:r>
        <w:rPr>
          <w:sz w:val="24"/>
          <w:szCs w:val="24"/>
        </w:rPr>
        <w:t>, с кадастровым номером 69:36:0000000:0:87, протяженностью 6500 м; местонахождение имущества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Тверская область, Фировский район, Рождественское сельское поселение, п. Комсомольский; </w:t>
      </w:r>
      <w:r>
        <w:rPr>
          <w:b/>
          <w:sz w:val="24"/>
          <w:szCs w:val="24"/>
        </w:rPr>
        <w:t>Закрытая трансформаторная подстанция № 2</w:t>
      </w:r>
      <w:r>
        <w:rPr>
          <w:sz w:val="24"/>
          <w:szCs w:val="24"/>
        </w:rPr>
        <w:t xml:space="preserve">, с кадастровым номером 69:36:0000000:0:18, общей площадью 41,4 кв.м., расположенная по адресу: Тверская область, Фировский район, Фировское городское поселение, пгт Фирово, ул. Московская; </w:t>
      </w:r>
      <w:r>
        <w:rPr>
          <w:b/>
          <w:sz w:val="24"/>
          <w:szCs w:val="24"/>
        </w:rPr>
        <w:t>Закрытая трансформаторная подстанция № 3</w:t>
      </w:r>
      <w:r>
        <w:rPr>
          <w:sz w:val="24"/>
          <w:szCs w:val="24"/>
        </w:rPr>
        <w:t xml:space="preserve">, с кадастровым номером 69:36:0000000:0:24, общей площадью 45,8 кв.м., расположенная по адресу: Тверская область, Фировский район, Фировское городское поселение, пгт Фирово, ул. Правды; </w:t>
      </w:r>
      <w:r>
        <w:rPr>
          <w:b/>
          <w:sz w:val="24"/>
          <w:szCs w:val="24"/>
        </w:rPr>
        <w:t>Закрытая трансформаторная подстанция № 6</w:t>
      </w:r>
      <w:r>
        <w:rPr>
          <w:sz w:val="24"/>
          <w:szCs w:val="24"/>
        </w:rPr>
        <w:t xml:space="preserve">, с кадастровым номером 69:36:0000000:0:21, общей площадью 46,7 кв.м., расположенная по адресу: Тверская область, Фировский район, Фировское городское поселение, пгт Фирово, ул. Первомайская; </w:t>
      </w:r>
      <w:r>
        <w:rPr>
          <w:b/>
          <w:sz w:val="24"/>
          <w:szCs w:val="24"/>
        </w:rPr>
        <w:t>Трансформаторная подстанция «Нефтебаза»</w:t>
      </w:r>
      <w:r>
        <w:rPr>
          <w:sz w:val="24"/>
          <w:szCs w:val="24"/>
        </w:rPr>
        <w:t xml:space="preserve">, с кадастровым номером 69:36:0000000:0:26, общей площадью 44,7 кв.м., расположенная по адресу: Тверская область, Фировский район, Фировское городское поселение, пгт Фирово, ул. Советская; </w:t>
      </w:r>
      <w:r>
        <w:rPr>
          <w:b/>
          <w:sz w:val="24"/>
          <w:szCs w:val="24"/>
        </w:rPr>
        <w:t>Трансформаторная подстанция ЗТП «Больница»</w:t>
      </w:r>
      <w:r>
        <w:rPr>
          <w:sz w:val="24"/>
          <w:szCs w:val="24"/>
        </w:rPr>
        <w:t xml:space="preserve">, с кадастровым номером 69:36:0070115:0:5, общей площадью 49,1 кв.м., расположенная по адресу: Тверская область, Фировский район, Фировское городское поселение, пгт Фирово, ул. Больничный городок; </w:t>
      </w:r>
      <w:r>
        <w:rPr>
          <w:b/>
          <w:sz w:val="24"/>
          <w:szCs w:val="24"/>
        </w:rPr>
        <w:t>Трансформаторная подстанция «МХЛ»</w:t>
      </w:r>
      <w:r>
        <w:rPr>
          <w:sz w:val="24"/>
          <w:szCs w:val="24"/>
        </w:rPr>
        <w:t xml:space="preserve">, с кадастровым номером 69:36:0000000:0:23, общей площадью 48,5 кв.м., расположенная по адресу: Тверская область, Фировский район, Фировское городское поселение, пгт Фирово, ул. Заводское шоссе; </w:t>
      </w:r>
      <w:r>
        <w:rPr>
          <w:b/>
          <w:sz w:val="24"/>
          <w:szCs w:val="24"/>
        </w:rPr>
        <w:t>КЛ – 0,4 кВ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адастровым номером 69:36:0111305:127, протяженностью 30 м, расположенная по адресу: Тверская область, Фировский район, Рождественское сельское поселение, пос. Комсомольск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 xml:space="preserve"> </w:t>
      </w:r>
      <w:r>
        <w:rPr/>
        <w:t xml:space="preserve">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>Свидетельства о государственной регистрации права серия 69-АВ № 540208, выданным Управлением Федеральной службы государственной регистрации, кадастра и картографии по Тверской области 23 августа 2012 года, о чем в  Едином государственном реестре прав на недвижимое имущество и сделок с ним 23.08.2012 года сделана запись № 69-69-07/002/2012-865; Свидетельства о государственной регистрации права серия 69-АВ № 477531, выданным Управлением Федеральной службы государственной регистрации, кадастра и картографии по Тверской области 04 июня 2012 года, о чем в  Едином государственном реестре прав на недвижимое имущество и сделок с ним 04.06.2012 года сделана запись № 69-69-07/002/2012-383; Свидетельства о государственной регистрации права серия 69-АВ № 477536, выданным Управлением Федеральной службы государственной регистрации, кадастра и картографии по Тверской области 04 июня 2012 года, о чем в  Едином государственном реестре прав на недвижимое имущество и сделок с ним 04.06.2012 года сделана запись № 69-69-07/002/2012-387; Свидетельства о государственной регистрации права серия 69-АВ № 477532, выданным Управлением Федеральной службы государственной регистрации, кадастра и картографии по Тверской области 04 июня 2012 года, о чем в  Едином государственном реестре прав на недвижимое имущество и сделок с ним 04.06.2012 года сделана запись № 69-69-07/002/2012-386; Свидетельства о государственной регистрации права серия 69-АВ № 477533, выданным Управлением Федеральной службы государственной регистрации, кадастра и картографии по Тверской области 04 июня 2012 года, о чем в  Едином государственном реестре прав на недвижимое имущество и сделок с ним 04.06.2012 года сделана запись № 69-69-07/002/2012-385; Свидетельства о государственной регистрации права серия 69-АВ № 477534, выданным Управлением Федеральной службы государственной регистрации, кадастра и картографии по Тверской области 04 июня 2012 года, о чем в  Едином государственном реестре прав на недвижимое имущество и сделок с ним 04.06.2012 года сделана запись № 69-69-07/002/2012-388; Свидетельства о государственной регистрации права серия 69-АВ № 477535, выданным Управлением Федеральной службы государственной регистрации, кадастра и картографии по Тверской области 04 июня 2012 года, о чем в  Едином государственном реестре прав на недвижимое имущество и сделок с ним 04.06.2012 года сделана запись № 69-69-07/002/2012-389; Свидетельства о государственной регистрации права серия 69-АВ № 109798, выданным Управлением Федеральной службы государственной регистрации, кадастра и картографии по Тверской области 11 октября 2010 года, о чем в  Едином государственном реестре прав на недвижимое имущество и сделок с ним 11.10.2010 года сделана запись № 69-69-07/018/2010-034; Свидетельства о государственной регистрации права серия 69-АВ № 109797, выданным Управлением Федеральной службы государственной регистрации, кадастра и картографии по Тверской области 11 октября 2010 года, о чем в  Едином государственном реестре прав на недвижимое имущество и сделок с ним 11.10.2010 года сделана запись № 69-69-07/018/2010-033; Свидетельства о государственной регистрации права серия 69-АВ № 109800, выданным Управлением Федеральной службы государственной регистрации, кадастра и картографии по Тверской области 14 октября 2010 года, о чем в  Едином государственном реестре прав на недвижимое имущество и сделок с ним 14.10.2010 года сделана запись № 69-69-07/018/2010-044; Свидетельства о государственной регистрации права серия 69-АВ № 109799, выданным Управлением Федеральной службы государственной регистрации, кадастра и картографии по Тверской области 14 октября 2010 года, о чем в  Едином государственном реестре прав на недвижимое имущество и сделок с ним 14.10.2010 года сделана запись № 69-69-07/018/2010-04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«___» ___________ 2012 года, составляет_______________   рублей (_____________), в т.ч. НДС _____________ рублей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367 400 рублей (триста шестьдесят семь тысяч четыреста рублей)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 </w:t>
      </w:r>
      <w:r>
        <w:rPr>
          <w:sz w:val="24"/>
          <w:szCs w:val="24"/>
        </w:rPr>
        <w:t xml:space="preserve">рублей (_______________________)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551000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>НДС в сумме</w:t>
      </w:r>
      <w:r>
        <w:rPr>
          <w:b/>
          <w:sz w:val="24"/>
        </w:rPr>
        <w:t xml:space="preserve"> ______________ </w:t>
      </w:r>
      <w:r>
        <w:rPr>
          <w:sz w:val="24"/>
        </w:rPr>
        <w:t xml:space="preserve">(____________________)перечисляется на счет: </w:t>
      </w:r>
    </w:p>
    <w:p>
      <w:pPr>
        <w:pStyle w:val="TextBody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6908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 28257551000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18210301000011000110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</w:t>
      </w:r>
      <w:r>
        <w:rPr/>
        <w:t>2.3. Право собственности на приобретенное имущество переходит к «Покупателю» после государственной регистрации права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2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</w:t>
      </w:r>
      <w:r>
        <w:rPr>
          <w:sz w:val="24"/>
        </w:rPr>
        <w:t xml:space="preserve">протоком о результатах аукциона от </w:t>
      </w:r>
      <w:r>
        <w:rPr>
          <w:sz w:val="24"/>
          <w:szCs w:val="24"/>
        </w:rPr>
        <w:t xml:space="preserve">15 ноября 2012 года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4. «Продавец» обязуется передать отчуждаемое  имущество «Покупателю»   по передаточному акту в течении 30 дней после полной оплаты.</w:t>
      </w:r>
    </w:p>
    <w:p>
      <w:pPr>
        <w:pStyle w:val="Normal"/>
        <w:ind w:firstLine="709"/>
        <w:jc w:val="both"/>
        <w:rPr/>
      </w:pP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7. «Продавец» гарантирует, что до заключения настоящего Договора отчуждаемое имущество никому не передано, не заложено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8. На момент подписания настоящего договора в аренде у ООО «Тверьоблэлектро»: - по договору аренды муниципального имущества № 543 от 16.04.2010 года, действующему на неопределенный срок, находится следующее имущество:</w:t>
      </w:r>
    </w:p>
    <w:p>
      <w:pPr>
        <w:pStyle w:val="4"/>
        <w:ind w:left="0" w:firstLine="709"/>
        <w:jc w:val="both"/>
        <w:rPr/>
      </w:pPr>
      <w:r>
        <w:rPr/>
        <w:t>- ВЛ – 0,4 кВ от КТП – 100 «Лесной», с кадастровым номером 69:36:0000000:0:80, протяженностью 3200 м; местонахождение имущества</w:t>
      </w:r>
      <w:r>
        <w:rPr>
          <w:b/>
        </w:rPr>
        <w:t>:</w:t>
      </w:r>
      <w:r>
        <w:rPr/>
        <w:t xml:space="preserve"> Тверская область, Фировский район, Рождественское сельское поселение, п. Лесной;</w:t>
      </w:r>
    </w:p>
    <w:p>
      <w:pPr>
        <w:pStyle w:val="4"/>
        <w:ind w:left="0" w:firstLine="709"/>
        <w:jc w:val="both"/>
        <w:rPr/>
      </w:pPr>
      <w:r>
        <w:rPr/>
        <w:t>- ВЛ – 0,4 кВ от ЗТП «Лесной - 2», с кадастровым номером 69:36:0000000:0:81, протяженностью 3200 м; местонахождение имущества</w:t>
      </w:r>
      <w:r>
        <w:rPr>
          <w:b/>
        </w:rPr>
        <w:t>:</w:t>
      </w:r>
      <w:r>
        <w:rPr/>
        <w:t xml:space="preserve"> Тверская область, Фировский район, Рождественское сельское поселение, п. Лесной;</w:t>
      </w:r>
    </w:p>
    <w:p>
      <w:pPr>
        <w:pStyle w:val="4"/>
        <w:ind w:left="0" w:hanging="0"/>
        <w:jc w:val="both"/>
        <w:rPr/>
      </w:pPr>
      <w:r>
        <w:rPr/>
        <w:t>- по договору аренды муниципального имущества от 24.06.2008 года, действующему на неопределенный срок:</w:t>
      </w:r>
    </w:p>
    <w:p>
      <w:pPr>
        <w:pStyle w:val="4"/>
        <w:ind w:left="0" w:hanging="0"/>
        <w:jc w:val="both"/>
        <w:rPr/>
      </w:pPr>
      <w:r>
        <w:rPr/>
        <w:t xml:space="preserve">           </w:t>
      </w:r>
      <w:r>
        <w:rPr/>
        <w:t xml:space="preserve">-  Закрытая трансформаторная подстанция № 2, с кадастровым номером 69:36:0000000:0:18, общей площадью 41,4 кв.м., расположенная по адресу: Тверская область, Фировский район, Фировское городское поселение, пгт Фирово, ул. Московская; </w:t>
      </w:r>
    </w:p>
    <w:p>
      <w:pPr>
        <w:pStyle w:val="4"/>
        <w:ind w:left="0" w:hanging="0"/>
        <w:jc w:val="both"/>
        <w:rPr/>
      </w:pPr>
      <w:r>
        <w:rPr/>
        <w:t xml:space="preserve">            </w:t>
      </w:r>
      <w:r>
        <w:rPr/>
        <w:t xml:space="preserve">- Закрытая трансформаторная подстанция № 3, с кадастровым номером 69:36:0000000:0:24, общей площадью 45,8 кв.м., расположенная по адресу: Тверская область, Фировский район, Фировское городское поселение, пгт Фирово, ул. Правды; </w:t>
      </w:r>
    </w:p>
    <w:p>
      <w:pPr>
        <w:pStyle w:val="4"/>
        <w:ind w:left="0" w:hanging="0"/>
        <w:jc w:val="both"/>
        <w:rPr/>
      </w:pPr>
      <w:r>
        <w:rPr/>
        <w:t xml:space="preserve">            </w:t>
      </w:r>
      <w:r>
        <w:rPr/>
        <w:t xml:space="preserve">- Закрытая трансформаторная подстанция № 6, с кадастровым номером 69:36:0000000:0:21, общей площадью 46,7 кв.м., расположенная по адресу: Тверская область, Фировский район, Фировское городское поселение, пгт Фирово, ул. Первомайская; </w:t>
      </w:r>
    </w:p>
    <w:p>
      <w:pPr>
        <w:pStyle w:val="4"/>
        <w:ind w:left="0" w:hanging="0"/>
        <w:jc w:val="both"/>
        <w:rPr/>
      </w:pPr>
      <w:r>
        <w:rPr/>
        <w:t xml:space="preserve">            </w:t>
      </w:r>
      <w:r>
        <w:rPr/>
        <w:t xml:space="preserve">- Трансформаторная подстанция «Нефтебаза», с кадастровым номером 69:36:0000000:0:26, общей площадью 44,7 кв.м., расположенная по адресу: Тверская область, Фировский район, Фировское городское поселение, пгт Фирово, ул. Советская; </w:t>
      </w:r>
    </w:p>
    <w:p>
      <w:pPr>
        <w:pStyle w:val="4"/>
        <w:ind w:left="0" w:hanging="0"/>
        <w:jc w:val="both"/>
        <w:rPr/>
      </w:pPr>
      <w:r>
        <w:rPr/>
        <w:t xml:space="preserve">             </w:t>
      </w:r>
      <w:r>
        <w:rPr/>
        <w:t xml:space="preserve">- Трансформаторная подстанция ЗТП «Больница», с кадастровым номером 69:36:0070115:0:5, общей площадью 49,1 кв.м., расположенная по адресу: Тверская область, Фировский район, Фировское городское поселение, пгт Фирово, ул. Больничный городок; </w:t>
      </w:r>
    </w:p>
    <w:p>
      <w:pPr>
        <w:pStyle w:val="4"/>
        <w:ind w:left="0" w:hanging="0"/>
        <w:jc w:val="both"/>
        <w:rPr/>
      </w:pPr>
      <w:r>
        <w:rPr/>
        <w:t xml:space="preserve">             </w:t>
      </w:r>
      <w:r>
        <w:rPr/>
        <w:t>- Трансформаторная подстанция «МХЛ», с кадастровым номером 69:36:0000000:0:23, общей площадью 48,5 кв.м., расположенная по адресу: Тверская область, Фировский район, Фировское городское поселение, пгт Фирово, ул. Заводское шоссе.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«Продавец» гарантирует, что иное отчуждаемое имущество, а именно:</w:t>
      </w:r>
    </w:p>
    <w:p>
      <w:pPr>
        <w:pStyle w:val="4"/>
        <w:ind w:left="0" w:firstLine="709"/>
        <w:jc w:val="both"/>
        <w:rPr/>
      </w:pPr>
      <w:r>
        <w:rPr/>
        <w:t xml:space="preserve">-  ВЛ – 0,4 кВ от ЗТП «Комсомольский», с кадастровым номером 69:36:0000000:0:85, протяженностью 550 м; местонахождение имущества: Тверская область, Фировский район, Рождественское сельское поселение, п. Комсомольский; </w:t>
      </w:r>
    </w:p>
    <w:p>
      <w:pPr>
        <w:pStyle w:val="4"/>
        <w:ind w:left="0" w:firstLine="709"/>
        <w:jc w:val="both"/>
        <w:rPr/>
      </w:pPr>
      <w:r>
        <w:rPr/>
        <w:t>- ВЛ – 0,4 кВ от ЗТП «Комсомольский», с кадастровым номером 69:36:0000000:0:87, протяженностью 6500 м; местонахождение имущества: Тверская область, Фировский район, Рождественское сельское поселение, п. Комсомольский;</w:t>
      </w:r>
    </w:p>
    <w:p>
      <w:pPr>
        <w:pStyle w:val="4"/>
        <w:ind w:left="0" w:firstLine="709"/>
        <w:jc w:val="both"/>
        <w:rPr/>
      </w:pPr>
      <w:r>
        <w:rPr/>
        <w:t>- КЛ – 0,4 кВ, с кадастровым номером 69:36:0111305:127, протяженностью 30 м, расположенная по адресу: Тверская область, Фировский район, Рождественское сельское поселение, пос. Комсомольский;</w:t>
      </w:r>
    </w:p>
    <w:p>
      <w:pPr>
        <w:pStyle w:val="4"/>
        <w:ind w:left="0" w:firstLine="709"/>
        <w:jc w:val="both"/>
        <w:rPr/>
      </w:pPr>
      <w:r>
        <w:rPr/>
        <w:t>не обременено правами третьих лиц.</w:t>
      </w:r>
    </w:p>
    <w:p>
      <w:pPr>
        <w:pStyle w:val="4"/>
        <w:ind w:left="0" w:firstLine="709"/>
        <w:jc w:val="both"/>
        <w:rPr/>
      </w:pPr>
      <w:r>
        <w:rPr/>
        <w:t>3.9.  С даты заключения настоящего договора бремя несения расходов по содержанию имущества в полном объеме несет «Покупател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2.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необходим для регистрации права собственности в Управлении Федеральной регистрационной службы по Тверской области.</w:t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73"/>
      </w:tblGrid>
      <w:tr>
        <w:trPr>
          <w:trHeight w:val="728" w:hRule="atLeast"/>
        </w:trPr>
        <w:tc>
          <w:tcPr>
            <w:tcW w:w="4858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   _________________    Ю.В. Воробьев</w:t>
            </w:r>
          </w:p>
          <w:p>
            <w:pPr>
              <w:pStyle w:val="Heading1"/>
              <w:ind w:firstLine="720"/>
              <w:rPr/>
            </w:pPr>
            <w:r>
              <w:rPr>
                <w:sz w:val="24"/>
              </w:rPr>
              <w:t xml:space="preserve">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2 г                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4973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2 г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редаточный акт при купле-продаже муниципального имущества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                          </w:t>
      </w:r>
      <w:r>
        <w:rPr>
          <w:sz w:val="28"/>
          <w:szCs w:val="28"/>
          <w:u w:val="single"/>
        </w:rPr>
        <w:t>«    »                 2012 г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, именуемое (ый) в дальнейшем «ПОКУПАТЕЛЬ»,  в лице ____________, с другой стороны, заключили настоящий акт  о нижеследующем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Продавец» в соответствии с договором купли-продажи муниципального имущества от </w:t>
      </w:r>
      <w:r>
        <w:rPr>
          <w:color w:val="FF0000"/>
          <w:sz w:val="28"/>
          <w:szCs w:val="28"/>
        </w:rPr>
        <w:t>«   » ноября 2012 года</w:t>
      </w:r>
      <w:r>
        <w:rPr>
          <w:sz w:val="28"/>
          <w:szCs w:val="28"/>
        </w:rPr>
        <w:t xml:space="preserve"> передает «Покупателю» муниципальное имущество: ВЛ – 0,4 кВ от КТП – 100 «Лесной», с кадастровым номером 69:36:0000000:0:80, протяженностью 3200 м; местонахождение имущества: Тверская область, Фировский район, Рождественское сельское поселение, п. Лесной; ВЛ – 0,4 кВ от ЗТП «Лесной - 2», с кадастровым номером 69:36:0000000:0:81, протяженностью 3200 м; местонахождение имущества: Тверская область, Фировский район, Рождественское сельское поселение, п. Лесной; ВЛ – 0,4 кВ от ЗТП «Комсомольский», с кадастровым номером 69:36:0000000:0:85, протяженностью 550 м; местонахождение имущества: Тверская область, Фировский район, Рождественское сельское поселение, п. Комсомольский; ВЛ – 0,4 кВ от ЗТП «Комсомольский», с кадастровым номером 69:36:0000000:0:87, протяженностью 6500 м; местонахождение имущества: Тверская область, Фировский район, Рождественское сельское поселение, п. Комсомольский; Закрытая трансформаторная подстанция № 2, с кадастровым номером 69:36:0000000:0:18, общей площадью 41,4 кв.м., расположенная по адресу: Тверская область, Фировский район, Фировское городское поселение, пгт Фирово, ул. Московская; Закрытая трансформаторная подстанция № 3, с кадастровым номером 69:36:0000000:0:24, общей площадью 45,8 кв.м., расположенная по адресу: Тверская область, Фировский район, Фировское городское поселение, пгт Фирово, ул. Правды; Закрытая трансформаторная подстанция № 6, с кадастровым номером 69:36:0000000:0:21, общей площадью 46,7 кв.м., расположенная по адресу: Тверская область, Фировский район, Фировское городское поселение, пгт Фирово, ул. Первомайская; Трансформаторная подстанция «Нефтебаза», с кадастровым номером 69:36:0000000:0:26, общей площадью 44,7 кв.м., расположенная по адресу: Тверская область, Фировский район, Фировское городское поселение, пгт Фирово, ул. Советская; Трансформаторная подстанция ЗТП «Больница», с кадастровым номером 69:36:0070115:0:5, общей площадью 49,1 кв.м., расположенная по адресу: Тверская область, Фировский район, Фировское городское поселение, пгт Фирово, ул. Больничный городок; Трансформаторная подстанция «МХЛ», с кадастровым номером 69:36:0000000:0:23, общей площадью 48,5 кв.м., расположенная по адресу: Тверская область, Фировский район, Фировское городское поселение, пгт Фирово, ул. Заводское шоссе; КЛ – 0,4 кВ, с кадастровым номером 69:36:0111305:127, протяженностью 30 м, расположенная по адресу: Тверская область, Фировский район, Рождественское сельское поселение, пос. Комсомольс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муниципальн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ем государственную регистрацию прав на недвижимое имущество в Управлении Федеральной регистрационной службы  по  Тве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72"/>
        <w:gridCol w:w="4972"/>
      </w:tblGrid>
      <w:tr>
        <w:trPr>
          <w:trHeight w:val="728" w:hRule="atLeast"/>
        </w:trPr>
        <w:tc>
          <w:tcPr>
            <w:tcW w:w="4860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родавец»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 xml:space="preserve">___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 xml:space="preserve">«_______»__________ 2012 г                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ind w:left="0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2 г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92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88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6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06:00Z</dcterms:created>
  <dc:creator>Customer</dc:creator>
  <dc:description/>
  <cp:keywords/>
  <dc:language>en-US</dc:language>
  <cp:lastModifiedBy>IRINA</cp:lastModifiedBy>
  <cp:lastPrinted>2012-09-25T12:54:00Z</cp:lastPrinted>
  <dcterms:modified xsi:type="dcterms:W3CDTF">2012-10-01T06:06:00Z</dcterms:modified>
  <cp:revision>2</cp:revision>
  <dc:subject/>
  <dc:title>            ЗАРЕГИСТРИРОВАНО:</dc:title>
</cp:coreProperties>
</file>