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к конкурсной документаци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Фи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 xml:space="preserve">_____ от «_____» _______ 2009 г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                                                       </w:t>
      </w:r>
      <w:r>
        <w:rPr>
          <w:rFonts w:cs="Arial CYR" w:ascii="Arial CYR" w:hAnsi="Arial CYR"/>
          <w:b/>
          <w:bCs/>
        </w:rPr>
        <w:t xml:space="preserve">Перечень имущества, </w:t>
      </w:r>
    </w:p>
    <w:p>
      <w:pPr>
        <w:pStyle w:val="Normal"/>
        <w:rPr/>
      </w:pPr>
      <w:r>
        <w:rPr>
          <w:rFonts w:eastAsia="Arial CYR"/>
        </w:rPr>
        <w:t xml:space="preserve">     </w:t>
      </w:r>
      <w:r>
        <w:rPr/>
        <w:t>входящего в состав имущественного комплекса жилищно – коммунального хозяйства в                                           границах Великооктябрьского городского поселения</w:t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69"/>
        <w:gridCol w:w="275"/>
        <w:gridCol w:w="819"/>
        <w:gridCol w:w="1084"/>
        <w:gridCol w:w="1923"/>
        <w:gridCol w:w="51"/>
        <w:gridCol w:w="234"/>
        <w:gridCol w:w="707"/>
        <w:gridCol w:w="110"/>
        <w:gridCol w:w="883"/>
        <w:gridCol w:w="665"/>
        <w:gridCol w:w="94"/>
        <w:gridCol w:w="142"/>
        <w:gridCol w:w="851"/>
        <w:gridCol w:w="19"/>
        <w:gridCol w:w="8"/>
        <w:gridCol w:w="1038"/>
      </w:tblGrid>
      <w:tr>
        <w:trPr>
          <w:trHeight w:val="255" w:hRule="atLeast"/>
        </w:trPr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 нахожд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ощадь (общая)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ткое описани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ены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крытия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ыша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изводственные зда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конторы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Профсоюзная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пичн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.кирпич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ер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к алюминиевы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Профсоюзная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юмин.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елезн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юмин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а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Садова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борудование </w:t>
            </w:r>
          </w:p>
        </w:tc>
        <w:tc>
          <w:tcPr>
            <w:tcW w:w="37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нер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с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регат сварочны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счётчик электрически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сверлильный станок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ок ПСМ -1а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аллообр. Станок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 нахождения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щность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зова</w:t>
            </w:r>
          </w:p>
        </w:tc>
        <w:tc>
          <w:tcPr>
            <w:tcW w:w="10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вет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УАЗ 3151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/61,8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1402001788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н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КО 503 В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кВт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001081737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ежно-бел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ГАЗ-53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/84,6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сутствует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лён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-САЗ 3507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/87,584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004006416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ежно-бел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каватор 2621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/44,2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сутствует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ногоцветн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2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2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женерные сооружения</w:t>
            </w:r>
          </w:p>
        </w:tc>
        <w:tc>
          <w:tcPr>
            <w:tcW w:w="108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онные се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 км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ерамическа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вые сети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 км</w:t>
            </w:r>
          </w:p>
        </w:tc>
        <w:tc>
          <w:tcPr>
            <w:tcW w:w="2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шанны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проводные сети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 км</w:t>
            </w:r>
          </w:p>
        </w:tc>
        <w:tc>
          <w:tcPr>
            <w:tcW w:w="2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шанны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                        </w:t>
            </w:r>
          </w:p>
        </w:tc>
        <w:tc>
          <w:tcPr>
            <w:tcW w:w="106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Объекты незавершенного производства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кты энергетического хозяйства в т.ч.: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0,4 квт (1 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бельная линия 0,4 квт (1 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10квт (1оч) 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бельная линия 0,4 квт (1 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10квт (1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ТП ( 1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ТП ( 1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Наружные сети и сооружения водоснабжения , канализации , теплоснабжения  в т. ч. :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ружные сети водопровода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ружные сети канализации  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напорная башня и насосная станция.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жарный резервуар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жарный резервуар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онная насосная станция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земметаллозащита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750" w:leader="none"/>
        </w:tabs>
        <w:ind w:hanging="0"/>
        <w:jc w:val="left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42590</wp:posOffset>
                </wp:positionH>
                <wp:positionV relativeFrom="paragraph">
                  <wp:posOffset>-5904865</wp:posOffset>
                </wp:positionV>
                <wp:extent cx="20574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-464.95pt;mso-position-vertical-relative:text;margin-left:-23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21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2T15:55:00Z</cp:lastPrinted>
  <dcterms:modified xsi:type="dcterms:W3CDTF">2009-12-18T05:21:00Z</dcterms:modified>
  <cp:revision>2</cp:revision>
  <dc:subject>Birthday </dc:subject>
  <dc:title>Are You suprised ?</dc:title>
</cp:coreProperties>
</file>