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о проведении конкурса,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 заключения договора безвозмездного пользовани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м имуществом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Администрация Рождественского сельского поселения Фировского района Тверской области извещает о проведении конкурса, открытого по составу участников, закрытого по форме подачи предложений на право  заключения договора безвозмездного пользования муниципальным имуществом.</w:t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661"/>
        <w:gridCol w:w="5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Организатора конкурса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Организатора конкурса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Контактные лица</w:t>
            </w:r>
            <w:r>
              <w:rPr>
                <w:b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т для размещения информации о проведении конкурсов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ождественского сельского поселения Фировского района Тверской области</w:t>
            </w:r>
          </w:p>
          <w:p>
            <w:pPr>
              <w:pStyle w:val="Normal2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-108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с. Рождество, ул. Юбилейная, д. 25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-108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Юбилейная, д. 25</w:t>
            </w:r>
          </w:p>
          <w:p>
            <w:pPr>
              <w:pStyle w:val="2"/>
              <w:spacing w:lineRule="auto" w:line="240" w:before="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239) 5-11- 52 Ракова Таимат Гаджимагомедовна</w:t>
            </w:r>
          </w:p>
          <w:p>
            <w:pPr>
              <w:pStyle w:val="2"/>
              <w:spacing w:lineRule="auto" w:line="240" w:before="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239) 3-14-65 Пименова Ольга Сергеевна</w:t>
            </w:r>
          </w:p>
          <w:p>
            <w:pPr>
              <w:pStyle w:val="2"/>
              <w:spacing w:lineRule="auto" w:line="240" w:before="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фициальный сайт Администрации Фировского  района (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, предназначенное для организации обеспечения потребителей услугами водоснабжения в с. Рождество, д. Баталино, пос. Граничный. Перечень объектов содержится в конкурсной документации. С технической документацией на данное имущество можно ознакомиться у Организатора.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имущество, предназначенное для организации обеспечения потребителей услугами водоснабжения в с. Рождество, </w:t>
            </w:r>
            <w:r>
              <w:rPr/>
              <w:t>ул. Заречная около участковой больницы</w:t>
            </w:r>
            <w:r>
              <w:rPr>
                <w:sz w:val="22"/>
                <w:szCs w:val="22"/>
              </w:rPr>
              <w:t>. Перечень объектов содержится в конкурсной документации. С технической документацией на данное имущество можно ознакомиться у Организатор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ое назначение муниципального </w:t>
            </w:r>
          </w:p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редназначенное для водоснабжения.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редназначенное для водоснабжения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ый размер платы за право заключить договор безвозмездного пользования муниципальным имуществом</w:t>
            </w:r>
          </w:p>
          <w:p>
            <w:pPr>
              <w:pStyle w:val="Normal1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  <w:p>
            <w:pPr>
              <w:pStyle w:val="TextBody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000,00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оценки заявок на участие в конкурсе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за право заключить договор безвозмездного пользования муниципальным имущество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аметры критерия оценки заявок на участие в конкурсе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чального размера платы за право заключить договор безвозмездного пользования муниципальным имущество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договора безвозмездного пользования муниципальным имуществом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л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место и срок предоставления конкурсной документаци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курсная документация выдаётся в письменной форме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.</w:t>
            </w:r>
          </w:p>
          <w:p>
            <w:pPr>
              <w:pStyle w:val="Contents3"/>
              <w:rPr/>
            </w:pPr>
            <w:r>
              <w:rPr/>
              <w:t xml:space="preserve">Копия конкурсной документации выдается под роспись по адресу: Тверская область, Фировский район, пгт Фирово, ул. Советская, д. 21, каб. 7 заинтересованному лицу или его представителю с </w:t>
            </w:r>
            <w:r>
              <w:rPr>
                <w:b/>
                <w:iCs/>
              </w:rPr>
              <w:t>24 декабря 2010 года до 11 февраля 2011 года</w:t>
            </w:r>
            <w:r>
              <w:rPr/>
              <w:t xml:space="preserve"> в рабочие дни, с 9-00 до 15-00 час.</w:t>
            </w:r>
          </w:p>
          <w:p>
            <w:pPr>
              <w:pStyle w:val="Normal2"/>
              <w:spacing w:before="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8(48239)3-14-65 Пименова Ольга Сергеев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срок приема заявок на участие в конкурсе и предложений о размере платы за право заключить договор безвозмездного пользования муниципальным имуществом</w:t>
            </w:r>
          </w:p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Заявки на участие в конкурсе предоставляются в бумажной форме по адресу: Тверская область, Фировский район, с. Рождество, ул. Юбилейная, д. 25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рок подачи заявок на участие в конкурсе: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 24 декабря 2010 года по 11 февраля 2011 год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жим подачи заявок на участие в конкурсе: </w:t>
            </w:r>
          </w:p>
          <w:p>
            <w:pPr>
              <w:pStyle w:val="Con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заявок: в рабочие дни (кроме дня вскрытия конвертов с заявками на участие в конкурсе)</w:t>
            </w:r>
          </w:p>
          <w:p>
            <w:pPr>
              <w:pStyle w:val="ConsNormal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 9.00 часов до 12.00 часов и с 14.00 до 16.00 ча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Normal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.02.2011 года (день вскрытия конвертов с заявками на участие в конкурсе): с 9-00 часов  до 12-00 часов.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форма участия в конкурсе не предусмотрена. 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Вскрытие конвертов, а так же открытие доступа к поданным в форме электронных документов к заявкам на участие в конкурсе состоится по адресу: Тверская область, Фировский район, пгт Фирово, ул. Советская, д. 21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февраля 2011 года в 15-00 час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рассмотрения заявок на участие в конкурсе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Рассмотрение заявок на участие в конкурсе и оформление протокола о признании заявителей участниками конкурса состоит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Тверская область, Фировский район, пгт Фирово, ул. Советская, д. 21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февраля 2011 года в 15-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и сопоставления заявок на участие в конкурсе. Подведение итогов конкурса.</w:t>
            </w:r>
          </w:p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опоставления заявок на участие в конкурсе, определения победителя и оформления протокола оценки и сопоставления заявок на участие в конкурсе состоит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Тверская область, Фировский район, пгт Фирово, ул. Советская, д. 21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февраля 2011 года в 10-00 час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/>
            </w:pPr>
            <w:r>
              <w:rPr>
                <w:b/>
                <w:sz w:val="22"/>
                <w:szCs w:val="22"/>
              </w:rPr>
              <w:t>Размеры задатка и обеспечении исполнения договора, порядок и сроки внес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 внесении задатка и об обеспечении исполнения договора не установлен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организатор конкурса вправе отказаться от проведения конкур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-108" w:hanging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рганизатор конкурса вправе отказаться от проведения конкурса не позднее чем за 30 (тридцать) дней до даты окончания срока подачи заявок на участие в конкурсе </w:t>
            </w:r>
            <w:r>
              <w:rPr>
                <w:b/>
                <w:sz w:val="22"/>
                <w:szCs w:val="22"/>
              </w:rPr>
              <w:t>(13 января 2011 года).</w:t>
            </w:r>
            <w:r>
              <w:rPr>
                <w:sz w:val="22"/>
                <w:szCs w:val="22"/>
              </w:rPr>
              <w:t xml:space="preserve"> Извещение об отказе от проведения конкурса размещается официальном сайте Администрации Фировского  района (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 в течение одного дня с даты принятия решения об отказе от проведения конкурс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>Указание на то, что участниками конкурс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и, образующие инфраструктуру поддержки субъектов малого и среднего предпринимательства, в случае проведения конкурса в отношении имущества, предусмотренного Законом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конкурс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ий на заключение договора безвозмездного пользования.</w:t>
            </w:r>
          </w:p>
          <w:p>
            <w:pPr>
              <w:pStyle w:val="TextBody"/>
              <w:spacing w:before="0" w:after="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97" w:right="39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NTHelvetica/Cyrillic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75"/>
        </w:tabs>
        <w:ind w:left="748" w:hanging="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u w:val="none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аголовок крупный"/>
    <w:basedOn w:val="Normal"/>
    <w:qFormat/>
    <w:pPr>
      <w:keepNext w:val="true"/>
      <w:overflowPunct w:val="false"/>
      <w:autoSpaceDE w:val="false"/>
      <w:spacing w:before="0" w:after="480"/>
      <w:jc w:val="center"/>
      <w:textAlignment w:val="baseline"/>
    </w:pPr>
    <w:rPr>
      <w:rFonts w:ascii="Courier New" w:hAnsi="Courier New" w:cs="Courier New"/>
      <w:b/>
      <w:caps/>
      <w:spacing w:val="100"/>
      <w:szCs w:val="20"/>
    </w:rPr>
  </w:style>
  <w:style w:type="paragraph" w:styleId="3">
    <w:name w:val="Основной текст 3"/>
    <w:basedOn w:val="Normal"/>
    <w:qFormat/>
    <w:pPr>
      <w:spacing w:lineRule="atLeast" w:line="300"/>
      <w:jc w:val="center"/>
    </w:pPr>
    <w:rPr>
      <w:szCs w:val="20"/>
    </w:rPr>
  </w:style>
  <w:style w:type="paragraph" w:styleId="H4">
    <w:name w:val="h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6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микротекст"/>
    <w:basedOn w:val="TextBody"/>
    <w:qFormat/>
    <w:pPr>
      <w:overflowPunct w:val="false"/>
      <w:autoSpaceDE w:val="false"/>
      <w:jc w:val="both"/>
      <w:textAlignment w:val="baseline"/>
    </w:pPr>
    <w:rPr>
      <w:rFonts w:ascii="NTHelvetica/Cyrillic;Times New Roman" w:hAnsi="NTHelvetica/Cyrillic;Times New Roman" w:cs="NTHelvetica/Cyrillic;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lineRule="auto" w:line="338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266" w:leader="none"/>
      </w:tabs>
      <w:ind w:left="-108" w:hanging="0"/>
      <w:jc w:val="both"/>
    </w:pPr>
    <w:rPr>
      <w:rFonts w:eastAsia="Arial Unicode MS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лонтитул"/>
    <w:basedOn w:val="Normal"/>
    <w:qFormat/>
    <w:pPr>
      <w:keepNext w:val="true"/>
      <w:overflowPunct w:val="false"/>
      <w:autoSpaceDE w:val="false"/>
      <w:spacing w:before="0" w:after="180"/>
      <w:jc w:val="both"/>
      <w:textAlignment w:val="baseline"/>
    </w:pPr>
    <w:rPr>
      <w:rFonts w:ascii="NTHelvetica/Cyrillic;Times New Roman" w:hAnsi="NTHelvetica/Cyrillic;Times New Roman" w:cs="NTHelvetica/Cyrillic;Times New Roman"/>
      <w:b/>
      <w:szCs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CharCharCharChar">
    <w:name w:val=" Знак2 Знак Знак Char Char Знак Знак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">
    <w:name w:val="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42:00Z</dcterms:created>
  <dc:creator>Litkovskaya</dc:creator>
  <dc:description/>
  <cp:keywords/>
  <dc:language>en-US</dc:language>
  <cp:lastModifiedBy>XTreme</cp:lastModifiedBy>
  <cp:lastPrinted>2010-12-24T09:20:00Z</cp:lastPrinted>
  <dcterms:modified xsi:type="dcterms:W3CDTF">2010-12-24T11:36:00Z</dcterms:modified>
  <cp:revision>6</cp:revision>
  <dc:subject/>
  <dc:title>Извещение о проведении открытого конкурса </dc:title>
</cp:coreProperties>
</file>