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  <w:r>
        <w:rPr>
          <w:b/>
        </w:rPr>
        <w:t xml:space="preserve">  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Комитет по управлению муниципальной собственностью и земельным отношениям Администрации Фировского района, предлагает к продаже посредством публичного предложения следующее муниципальное имуществ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дание школы, общей площадью 478,9 кв. м, расположенное по адресу: Тверская область, Фировский район, Рождественское  сельское поселение, п. Лесной, д.8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пределен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начальная цена муниципального имущества  в размере – 900 000 рубл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минимальная цена предложения, по которой может быть продано имущество - 450 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ждые двадцать дней со дня начала приема заявок снижение начальной цены муниципального имущества осуществляется на 225 000 рублей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 не устанавливаетс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7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Опись  прилагаемых документов в двух экземпляра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тенденты могут представить дополнительные документы.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регистрации первой заявки прием заявок прекращ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регистрированная заявка является принятием предложения о заключении договора купли-продажи указанного муниципального имущества по цене предложения. Договор купли-продажи указанного муниципального имущества заключается в день регистрации заявки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10 дней после регистрации заявки покупатель должен произвести оплату указанного имущества посредством внесения на счет продавца денежных средств, в размере цены предложения и возместить затраты по продаже указанного имущества посредством публичного предложения (затраты по оценке стоимости муниципального имущества в сумме 6 000 рублей, затраты на проведение работ по технической инвентаризации муниципального имущества в сумме 4202 рубля)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осударственная регистрация договора купли–продажи муниципального имущества и  расходы, связанные с ней, возлагаются на покупател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ки на приобретение указанного муниципального имущества принимаются  с 30 марта по 10 мая 2010 года, по адресу: Тверская область, Фировский район, п. Фирово, ул. Советская , 21, каб. № 20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нформацию по продаваемому имуществу можно получить по адресу: п. Фирово,                           ул. Советская, д. 21, каб. № 20 и на официальном сайте Администрации Фировск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    Контактный телефон 8(48239) 3- 15-60,  3-14-65»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5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19T09:47:00Z</cp:lastPrinted>
  <dcterms:modified xsi:type="dcterms:W3CDTF">2010-02-26T10:57:00Z</dcterms:modified>
  <cp:revision>2</cp:revision>
  <dc:subject>Birthday </dc:subject>
  <dc:title>Are You suprised ?</dc:title>
</cp:coreProperties>
</file>