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Администрация Фировского района сообщает, что 10 августа 2011 года состоялся аукцион по продаже права на заключение договора аренды земельного участка из земель населенных пунктов, с кадастровым номером 69:36:0070204:72, общей площадью   2890 кв. м., с разрешенным использованием: для размещения двухквартирного жилого дом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. Фирово, ул. Первомайская, д.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бедителями аукциона объявлены: Степанов Олег Алексеевич, Замахов Александр Васильевич»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33:00Z</dcterms:created>
  <dc:creator>ГАС  "ВЫБОРЫ"</dc:creator>
  <dc:description/>
  <cp:keywords/>
  <dc:language>en-US</dc:language>
  <cp:lastModifiedBy>IRINA</cp:lastModifiedBy>
  <cp:lastPrinted>2011-04-18T16:58:00Z</cp:lastPrinted>
  <dcterms:modified xsi:type="dcterms:W3CDTF">2011-08-24T07:33:00Z</dcterms:modified>
  <cp:revision>3</cp:revision>
  <dc:subject/>
  <dc:title> </dc:title>
</cp:coreProperties>
</file>