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0"/>
        <w:rPr/>
      </w:pPr>
      <w:r>
        <w:rPr/>
        <w:t xml:space="preserve">  </w:t>
      </w:r>
      <w:r>
        <w:rPr/>
        <w:t xml:space="preserve">право заключения договора аренды земельного участка </w:t>
      </w:r>
    </w:p>
    <w:p>
      <w:pPr>
        <w:pStyle w:val="Style10"/>
        <w:rPr/>
      </w:pPr>
      <w:r>
        <w:rPr/>
        <w:softHyphen/>
        <w:softHyphen/>
        <w:t>15 июня 2010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2.05.2010 № 175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права на заключение договора аренды земельного участка состоится 15.06.2010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заключения договора аренды земельного участк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1080"/>
        <w:gridCol w:w="1440"/>
        <w:gridCol w:w="900"/>
        <w:gridCol w:w="1080"/>
        <w:gridCol w:w="900"/>
        <w:gridCol w:w="900"/>
      </w:tblGrid>
      <w:tr>
        <w:trPr>
          <w:trHeight w:val="250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стоимость права на заключение договора аренды земельного участка, ру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</w:tr>
      <w:tr>
        <w:trPr>
          <w:trHeight w:val="2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Великооктябрьское сельское поселение, п. Сосновка, ул. Новосельская, кадастровый номер 69:36:0160905: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ind w:right="-108" w:hanging="0"/>
              <w:jc w:val="center"/>
              <w:rPr/>
            </w:pPr>
            <w:r>
              <w:rPr/>
              <w:t>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17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 xml:space="preserve">8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1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 15 мая 2010 года  до 9 июня 2010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на заключение договора аренды земельного участка состоится 11 июня 2010 года в 10.3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:</w:t>
      </w:r>
      <w:r>
        <w:rPr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-  385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ет № 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по продаже права на заключение договора аренды земельного участка, расположенного по адресу: Тверская область, Фировсий район, п. Сосновка, ул. Новосельская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06 июн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земельного участка сроком на 3 года заключается победителем в течение пяти дней с даты утверждения протокола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Затраты по проведению аукциона в сумме 19000 рублей также возлагаются на победителя аукцион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ля ознакомления с иной информацией, в том числе с условиями договора аренды, отчетом о рыночной стоимости права на заключение договора аренды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28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10-04-02T16:32:00Z</cp:lastPrinted>
  <dcterms:modified xsi:type="dcterms:W3CDTF">2010-05-12T10:14:00Z</dcterms:modified>
  <cp:revision>6</cp:revision>
  <dc:subject>Birthday </dc:subject>
  <dc:title>Are You suprised ?</dc:title>
</cp:coreProperties>
</file>