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ИЗВЕЩЕНИ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3"/>
        <w:rPr/>
      </w:pPr>
      <w:r>
        <w:rPr/>
        <w:softHyphen/>
        <w:softHyphen/>
        <w:t>5 июля 2011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5.05.2011 № 166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05.07.2011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 земельный участок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980"/>
        <w:gridCol w:w="720"/>
        <w:gridCol w:w="1080"/>
        <w:gridCol w:w="900"/>
        <w:gridCol w:w="1800"/>
      </w:tblGrid>
      <w:tr>
        <w:trPr>
          <w:trHeight w:val="25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 цена земельного участка, рул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</w:tr>
      <w:tr>
        <w:trPr>
          <w:trHeight w:val="23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Фировское сельское поселение, д. Ново-Козьяново, 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 </w:t>
            </w:r>
            <w:r>
              <w:rPr/>
              <w:t>69:36:0130702: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63 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 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6 июня 2011 года  до 30 июня  2011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 состоится 1  июля 2011 года в 14.30 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,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размеще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Сумма задатка -  12 75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Фировское сельское поселение, д. Ново-Козьяново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29 июня 2011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траты по проведению аукциона (затраты по оказанию услуг оценки земельного участка, в сумме 6000 рублей) возлагаются на победителя аукциона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21.06.2011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45:00Z</dcterms:created>
  <dc:creator>ALLA</dc:creator>
  <dc:description/>
  <cp:keywords/>
  <dc:language>en-US</dc:language>
  <cp:lastModifiedBy>IRINA</cp:lastModifiedBy>
  <cp:lastPrinted>2011-03-14T10:07:00Z</cp:lastPrinted>
  <dcterms:modified xsi:type="dcterms:W3CDTF">2011-06-01T10:08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