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3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27  марта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>17.02.2012 г. № 39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7  марта 2012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На аукцион выносится право собственности на  земельный участок</w:t>
      </w:r>
      <w:r>
        <w:rPr/>
        <w:t>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260"/>
        <w:gridCol w:w="720"/>
        <w:gridCol w:w="1440"/>
        <w:gridCol w:w="1260"/>
        <w:gridCol w:w="1387"/>
        <w:gridCol w:w="866"/>
      </w:tblGrid>
      <w:tr>
        <w:trPr>
          <w:trHeight w:val="25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</w:tr>
      <w:tr>
        <w:trPr>
          <w:trHeight w:val="2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Гребенево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120801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7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8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7 февраля 2012 года  до 22 марта  2012 года с 9.00 до 16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23  марта  2012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Сумма задатка -  55 8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Гребенево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2  марта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) в размере 6 000 рублей возлагаются на победителя аукциона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9  марта  2012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2-24T06:59:00Z</dcterms:modified>
  <cp:revision>7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