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  <w:t>ИЗВЕЩЕНИЕ</w:t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rPr/>
      </w:pPr>
      <w:r>
        <w:rPr/>
        <w:t>«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земельного участка </w:t>
      </w:r>
    </w:p>
    <w:p>
      <w:pPr>
        <w:pStyle w:val="Style10"/>
        <w:rPr/>
      </w:pPr>
      <w:r>
        <w:rPr/>
        <w:softHyphen/>
        <w:softHyphen/>
        <w:t>31 мая 2011 года»</w:t>
      </w:r>
    </w:p>
    <w:p>
      <w:pPr>
        <w:pStyle w:val="Style10"/>
        <w:rPr/>
      </w:pPr>
      <w:r>
        <w:rPr/>
        <w:t>(</w:t>
      </w:r>
      <w:r>
        <w:rPr>
          <w:b w:val="false"/>
        </w:rPr>
        <w:t>распоряжение Администрации Фировского района от 25.04.2011 г. № 123</w:t>
      </w:r>
      <w:r>
        <w:rPr/>
        <w:t>)</w:t>
      </w:r>
    </w:p>
    <w:p>
      <w:pPr>
        <w:pStyle w:val="Style10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 земельного участка состоится 31.05.2011 года  в 11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На аукцион выносится право собственности земельного участка</w:t>
      </w:r>
      <w:r>
        <w:rPr/>
        <w:t>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276"/>
        <w:gridCol w:w="993"/>
        <w:gridCol w:w="1046"/>
        <w:gridCol w:w="778"/>
        <w:gridCol w:w="1152"/>
        <w:gridCol w:w="850"/>
      </w:tblGrid>
      <w:tr>
        <w:trPr>
          <w:trHeight w:val="250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,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ая стоимость земельного участка,  рублей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ы по проведению аукциона,  рубле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 и ограничения ис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, рублей</w:t>
            </w:r>
          </w:p>
        </w:tc>
      </w:tr>
      <w:tr>
        <w:trPr>
          <w:trHeight w:val="23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расположенный по адресу: Тверская область, Фировский район, Рождественское сельское поселение, п. Комсомольский, ул. Южная в 5 м по направлению на запад от д. 42, кадастровый номер 69:36:0111303: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92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4 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6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 400</w:t>
            </w:r>
          </w:p>
        </w:tc>
      </w:tr>
    </w:tbl>
    <w:p>
      <w:pPr>
        <w:pStyle w:val="Normal"/>
        <w:widowControl w:val="false"/>
        <w:shd w:fill="FFFFFF" w:val="clea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Срок, место и порядок подачи заявок на участие в аукционе 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Прием заявок  на участие в аукционе осуществляется КУМС и ЗО  со 2 мая 2011 года  до 26 мая 2011 года с 9.00 до 16.00 по адресу: п. Фирово, ул. Советская, д. 21, каб. № 7, тел. (48239)3-14-6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В целях определения участников аукциона, рассмотрение заявок и документов претендентов на участие в  аукционе по продаже земельного участка состоится 27 мая 2011 года в 14.30 часо</w:t>
      </w:r>
      <w:r>
        <w:rPr>
          <w:rFonts w:cs="Times New Roman" w:ascii="Times New Roman" w:hAnsi="Times New Roman"/>
          <w:sz w:val="24"/>
        </w:rPr>
        <w:t>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1.   </w:t>
      </w:r>
      <w:r>
        <w:rPr>
          <w:rFonts w:cs="Times New Roman" w:ascii="Times New Roman" w:hAnsi="Times New Roman"/>
          <w:sz w:val="22"/>
          <w:szCs w:val="22"/>
        </w:rPr>
        <w:t>Заявка на участие в аукционе по установленной форме с указанием реквизитов счета для возврата задатк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  </w:t>
      </w:r>
      <w:r>
        <w:rPr>
          <w:rFonts w:cs="Times New Roman" w:ascii="Times New Roman" w:hAnsi="Times New Roman"/>
          <w:sz w:val="24"/>
        </w:rPr>
        <w:t>Выписка из единого государственного реестра юридических лиц – для юридических лиц, выписка из единого государственного реестра индивидуальных предпринимателей для индивидуальных предпринимателей, копии документов, удостоверяющих личность, - для физ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Документы, подтверждающие внесение задат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на официальном сайте Администрации Фировского района:</w:t>
      </w:r>
      <w:r>
        <w:rPr>
          <w:sz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Сумма задатка -  18 400  рублей перечисляется по следующим реквизитам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Счет № 40302810700003000122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атель: УФК по Тверской области (Администрация Фировского района л/с 05363026070) в ГРКЦ ГУ Банка России по Тверской области в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 042809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В платежном поручении в поле «Назначение платежа» указать: «Задаток за участие в аукционе по продаже земельного участка, расположенного по адресу: Тверская область, Фировский район, Рождественское сельское поселение, п. Комсомольский, ул. Южная в 5 м по направлению запад от д. 42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Задаток должен поступить на расчетный счет не позднее 26 мая 2011 го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о победе на аукционе выдается победителю или его уполномоченному и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аукциона с победителем будет заключен договор купли-продажи земельного участк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траты по проведению аукциона (затраты по оказанию услуг оценки земельного участка, в сумме 6000 рублей) возлагаются на победителя аукцион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мотр земельного участка на местности производится самостоятельно. Контактный телефон (48239)3-14-65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рганизатор вправе отказаться от проведения аукциона не позднее 17 мая 2011 го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ля ознакомления с иной информацией, в том числе с условиями договора купли-продажи, отчетом о рыночной стоимости права собственности на земельный участок обращаться по адресу: Тверская область, Фировский район, п. Фирово, ул. Советская, д. 21, каб. 7  или по телефону (48239)3-14-65».</w:t>
      </w:r>
      <w:r>
        <w:rPr>
          <w:sz w:val="24"/>
        </w:rPr>
        <w:tab/>
        <w:tab/>
        <w:t xml:space="preserve">    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41:00Z</dcterms:created>
  <dc:creator>LSK</dc:creator>
  <dc:description>Shankar's Birthday falls on 25th July.  Don't Forget to wish him</dc:description>
  <cp:keywords>Birthday</cp:keywords>
  <dc:language>en-US</dc:language>
  <cp:lastModifiedBy>IRINA</cp:lastModifiedBy>
  <cp:lastPrinted>2010-08-16T10:44:00Z</cp:lastPrinted>
  <dcterms:modified xsi:type="dcterms:W3CDTF">2011-05-03T06:32:00Z</dcterms:modified>
  <cp:revision>25</cp:revision>
  <dc:subject>Birthday </dc:subject>
  <dc:title>Are You suprised ?</dc:title>
</cp:coreProperties>
</file>