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/>
      </w:pPr>
      <w:r>
        <w:rPr/>
        <w:t>«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0"/>
        <w:rPr/>
      </w:pPr>
      <w:r>
        <w:rPr/>
        <w:softHyphen/>
        <w:softHyphen/>
        <w:t>3 мая 2011 года</w:t>
      </w:r>
    </w:p>
    <w:p>
      <w:pPr>
        <w:pStyle w:val="Style10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9.03.2011 № 85</w:t>
      </w:r>
      <w:r>
        <w:rPr/>
        <w:t>)</w:t>
      </w:r>
    </w:p>
    <w:p>
      <w:pPr>
        <w:pStyle w:val="Style10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03.05.2011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земельного участка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1440"/>
        <w:gridCol w:w="1260"/>
        <w:gridCol w:w="1080"/>
        <w:gridCol w:w="900"/>
        <w:gridCol w:w="1800"/>
      </w:tblGrid>
      <w:tr>
        <w:trPr>
          <w:trHeight w:val="250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земельного участка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</w:tr>
      <w:tr>
        <w:trPr>
          <w:trHeight w:val="23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по адресу: Тверская область, Фировский район,  Фировское сельское поселение, д. Гребенево, в 8 м по направлению на северо-запад от дома № 23, кадастровый номер: </w:t>
            </w:r>
          </w:p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69:36:0120801: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1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5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6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рием заявок  на участие в аукционе осуществляется КУМС и ЗО  с 4 апреля 2011 года  до 28 апреля 2011 года с 9.00 до 16.00 по адресу: п. Фирово, ул. Советская, д. 21, каб. № 7, тел. (48239)3-14-6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претендента для участия в аукционе принимается только одна заявка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состоится 29 апреля  2010 года в 14.30 час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   </w:t>
      </w:r>
      <w:r>
        <w:rPr>
          <w:rFonts w:cs="Times New Roman" w:ascii="Times New Roman" w:hAnsi="Times New Roman"/>
          <w:sz w:val="22"/>
          <w:szCs w:val="22"/>
        </w:rPr>
        <w:t>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  Нотариально заверенные  копии  учредительных документов и свидетельства о внесении записи в Единый государственный реестр юридических лиц – для юридических лиц, нотариально заверенную копию выписки из единого государственного реестра индивидуальных предпринимателей и свидетельства о государственной регистрации предпринимателя, осуществляющего свою деятельность без образования юридического лица -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официальном сайте Администрации Фировского района:</w:t>
      </w:r>
      <w:r>
        <w:rPr>
          <w:sz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Сумма задатка -  23 200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042809001 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платежном поручении в поле «Назначение платежа» указать: «Задаток за участие в аукционе по продаже земельного участка, расположенного по адресу: Тверская область, Фировсий район, Фировское сельское поселение, д. Гребенево, в 8 м по направлению на северо-запад от дома № 23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/>
        <w:t>Задаток должен поступить на расчетный счет не позднее 27  апреля 2011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обеде на аукционе выдается победителю или его уполномоченному и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земельного участка заключается с победителем в течение пяти дней с даты утверждения протокола аукциона. В случае отказа победителя аукциона от заключения договора купли-продажи земельного участка задаток ему не возвращает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траты по проведению аукциона (затраты по оказанию услуг оценки стоимости земельного участка, в сумме 6000 рублей) возлагаются на победителя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вправе отказаться от проведения аукциона не позднее 19.04.2011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41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8-16T10:44:00Z</cp:lastPrinted>
  <dcterms:modified xsi:type="dcterms:W3CDTF">2011-04-04T07:38:00Z</dcterms:modified>
  <cp:revision>20</cp:revision>
  <dc:subject>Birthday </dc:subject>
  <dc:title>Are You suprised ?</dc:title>
</cp:coreProperties>
</file>