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 w:before="0" w:after="0"/>
        <w:ind w:left="0" w:hanging="0"/>
        <w:rPr/>
      </w:pPr>
      <w:r>
        <w:rPr>
          <w:sz w:val="20"/>
          <w:szCs w:val="20"/>
        </w:rPr>
        <w:t xml:space="preserve">ПРОЕКТ    </w:t>
      </w:r>
      <w:r>
        <w:rPr/>
        <w:t xml:space="preserve">                                                                                                         Приложение № 2</w:t>
      </w:r>
    </w:p>
    <w:p>
      <w:pPr>
        <w:pStyle w:val="TextBodyIndent"/>
        <w:spacing w:lineRule="atLeast" w:line="240" w:before="0" w:after="0"/>
        <w:ind w:left="284" w:hanging="0"/>
        <w:jc w:val="right"/>
        <w:rPr/>
      </w:pPr>
      <w:r>
        <w:rPr/>
        <w:t>к Распоряжению Администрации</w:t>
      </w:r>
    </w:p>
    <w:p>
      <w:pPr>
        <w:pStyle w:val="TextBodyIndent"/>
        <w:spacing w:lineRule="atLeast" w:line="240" w:before="0" w:after="0"/>
        <w:ind w:left="284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Рождественского сельского поселения Фировского района</w:t>
      </w:r>
    </w:p>
    <w:p>
      <w:pPr>
        <w:pStyle w:val="TextBodyIndent"/>
        <w:spacing w:lineRule="atLeast" w:line="240" w:before="0" w:after="0"/>
        <w:ind w:left="284" w:hanging="0"/>
        <w:jc w:val="right"/>
        <w:rPr/>
      </w:pPr>
      <w:r>
        <w:rPr/>
        <w:t>от «___»__________2010г. №_____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я Рождественского</w:t>
      </w:r>
    </w:p>
    <w:p>
      <w:pPr>
        <w:pStyle w:val="Normal"/>
        <w:jc w:val="both"/>
        <w:rPr/>
      </w:pPr>
      <w:r>
        <w:rPr>
          <w:sz w:val="26"/>
        </w:rPr>
        <w:t>сельского поселения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 от  «  ___ »  ________ 2010 г </w:t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« _____ » __________ 2010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Рождественского сельского поселения Фировского района Тверской области</w:t>
      </w:r>
      <w:r>
        <w:rPr/>
        <w:t xml:space="preserve">, именуемая в дальнейшем «ПРОДАВЕЦ»,  в лице Главы Администрации Рождественского сельского поселения Фировского района Андреева Владимира Григорьевича, действующего на основании Устава, с одной стороны, и _______________________________________________________________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02 сентябр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  <w:t>- здание администрации, общей площадью 100,1 кв.м., имеющее кадастровый номер 69:36:0080109:22:4\4-00060\38\А, расположенное по адресу: Тверская область, Фировский район, Рождественское сельское поселение, пос. Труд, ул. Лесная, д. 1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ind w:firstLine="708"/>
        <w:jc w:val="both"/>
        <w:rPr/>
      </w:pPr>
      <w:r>
        <w:rPr/>
        <w:t xml:space="preserve">Распоряжения администрации Фировского района Тверской области от 21.11.2007 года № 151-1 «О безвозмездной приемке-передаче имущества», Акта приемки – передачи от 21.11.2007 года, что подтверждается Свидетельством о государственной регистрации права серия 69-АБ № 639089, выданным Управлением Федеральной регистрационной службы по Тверской области 09 февраля 2010 года, о чем в  Едином государственном реестре прав на недвижимое имущество и сделок с ним 09 февраля 2010 года сделана запись № 69-69-07/005/2010-038. 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02.09.2010  года, составляет _______________ (__________________________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5 900 (пять девятьсот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________________________ (____________________________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Администрация Рождественского сельского поселения л.сч. 04363027030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59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>ОКАТО –</w:t>
      </w:r>
      <w:r>
        <w:rPr>
          <w:b/>
          <w:i/>
        </w:rPr>
        <w:t xml:space="preserve">28257810000  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711402033100000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(______________________) </w:t>
      </w:r>
      <w:r>
        <w:rPr>
          <w:sz w:val="24"/>
        </w:rPr>
        <w:t xml:space="preserve">рублей  перечисляется на счет: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(МРИ ФНС РФ №3 по Тверской области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08005886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0801001</w:t>
      </w:r>
    </w:p>
    <w:p>
      <w:pPr>
        <w:pStyle w:val="Normal"/>
        <w:jc w:val="both"/>
        <w:rPr/>
      </w:pPr>
      <w:r>
        <w:rPr/>
        <w:t xml:space="preserve">Банк получателя: </w:t>
      </w:r>
      <w:r>
        <w:rPr>
          <w:b/>
          <w:i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ОКАТО – </w:t>
      </w:r>
      <w:r>
        <w:rPr>
          <w:b/>
          <w:i/>
        </w:rPr>
        <w:t xml:space="preserve">28257810000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3. «Покупатель» несет все расходы, связанные с регистрацией перехода права собственности на имущество, передаваемое по настоящему Договору, </w:t>
      </w:r>
      <w:r>
        <w:rPr/>
        <w:t>в орган, осуществляющий государственную регистрацию права. Настоящие расходы не включаются в сумму, указанную в п. 2.1. настоящего Договора и уплачиваются по мере необходимости и своевременно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 от 02 сентября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информационном сообщении о продаже муниципального имущ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726"/>
      </w:tblGrid>
      <w:tr>
        <w:trPr>
          <w:trHeight w:val="182" w:hRule="atLeast"/>
        </w:trPr>
        <w:tc>
          <w:tcPr>
            <w:tcW w:w="4561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Рождественского сельского поселен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172710 Тверская область, Фировский район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>Рождественское с/п, с. Рождество,</w:t>
            </w:r>
          </w:p>
          <w:p>
            <w:pPr>
              <w:pStyle w:val="List"/>
              <w:ind w:left="0" w:hanging="0"/>
              <w:rPr/>
            </w:pPr>
            <w:r>
              <w:rPr/>
              <w:t>ул. Юбилейная, д. 25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8(48239) 5-11-19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ождественского сельского поселения Фировского района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В.Г. Андре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</w:t>
            </w:r>
          </w:p>
        </w:tc>
        <w:tc>
          <w:tcPr>
            <w:tcW w:w="4726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right="-96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0"/>
              <w:ind w:left="284" w:right="-96" w:hanging="0"/>
              <w:jc w:val="both"/>
              <w:rPr/>
            </w:pPr>
            <w:r>
              <w:rPr/>
              <w:t>«______» ____________ 201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</w:t>
      </w:r>
      <w:r>
        <w:rPr>
          <w:sz w:val="28"/>
          <w:u w:val="single"/>
        </w:rPr>
        <w:t>«       »               2010 г.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Рождественского сельского поселения Фировского района Тверской области, именуемая в дальнейшем «ПРОДАВЕЦ», в лице Главы Администрации Рождественского сельского поселения Фировского района Андреева Владимира Григорьевича, действующего на основании Устава, с одной стороны, и ____________________________________________________,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__»___________2010 года передает «Покупателю» муниципальное имущество: здание администрации, общей площадью 100,1 кв.м., имеющее кадастровый номер 69:36:0080109:22:4\4-00060\38\А, расположенное по адресу: Тверская область, Фировский район, Рождественское сельское поселение, пос. Труд, ул. Лесная, д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</w:t>
      </w:r>
      <w:r>
        <w:rPr/>
        <w:t>, осуществляющий государственную регистрацию прав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9"/>
      </w:tblGrid>
      <w:tr>
        <w:trPr>
          <w:trHeight w:val="182" w:hRule="atLeast"/>
        </w:trPr>
        <w:tc>
          <w:tcPr>
            <w:tcW w:w="5508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Рождественского сельского поселен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172710 Тверская область, Фировский район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>Рождественское с/п, с. Рождество,</w:t>
            </w:r>
          </w:p>
          <w:p>
            <w:pPr>
              <w:pStyle w:val="List"/>
              <w:ind w:left="0" w:hanging="0"/>
              <w:rPr/>
            </w:pPr>
            <w:r>
              <w:rPr/>
              <w:t>ул. Юбилейная, д. 25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8(48239) 5-11-19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Рождественского сельского поселения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В.Г. Андре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</w:t>
            </w:r>
          </w:p>
        </w:tc>
        <w:tc>
          <w:tcPr>
            <w:tcW w:w="3779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right="-96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0"/>
              <w:ind w:left="284" w:right="-96" w:hanging="0"/>
              <w:jc w:val="both"/>
              <w:rPr/>
            </w:pPr>
            <w:r>
              <w:rPr/>
              <w:t>«______» ____________ 2010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35:00Z</dcterms:created>
  <dc:creator>Customer</dc:creator>
  <dc:description/>
  <cp:keywords/>
  <dc:language>en-US</dc:language>
  <cp:lastModifiedBy>Admin</cp:lastModifiedBy>
  <cp:lastPrinted>2010-07-29T16:22:00Z</cp:lastPrinted>
  <dcterms:modified xsi:type="dcterms:W3CDTF">2010-07-29T12:22:00Z</dcterms:modified>
  <cp:revision>14</cp:revision>
  <dc:subject/>
  <dc:title>            ЗАРЕГИСТРИРОВАНО:</dc:title>
</cp:coreProperties>
</file>