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       </w:t>
      </w:r>
      <w:r>
        <w:rPr>
          <w:sz w:val="28"/>
          <w:szCs w:val="28"/>
        </w:rPr>
        <w:t xml:space="preserve">Информационное сообщени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Рождественского сельского поселения</w:t>
      </w:r>
    </w:p>
    <w:p>
      <w:pPr>
        <w:pStyle w:val="Style13"/>
        <w:rPr/>
      </w:pPr>
      <w:r>
        <w:rPr/>
        <w:t>02 сентября 2010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Рождественского сельского поселения Фировского района от 30.07.2010 г. № 79) </w:t>
      </w:r>
    </w:p>
    <w:p>
      <w:pPr>
        <w:pStyle w:val="Style13"/>
        <w:rPr/>
      </w:pPr>
      <w:r>
        <w:rPr/>
        <w:t xml:space="preserve">  </w:t>
      </w:r>
    </w:p>
    <w:p>
      <w:pPr>
        <w:pStyle w:val="Style13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Организатор аукциона (Продавец) – Администрация Рождественского сельского поселения Фировского района.</w:t>
      </w:r>
    </w:p>
    <w:p>
      <w:pPr>
        <w:pStyle w:val="List"/>
        <w:ind w:left="0" w:firstLine="708"/>
        <w:jc w:val="both"/>
        <w:rPr/>
      </w:pPr>
      <w:r>
        <w:rPr/>
        <w:t>Место нахождения и почтовый адрес организатора аукциона: 172710, Тверская область, Фировский район, Рождественское с/п, с. Рождество, ул. Юбилейная, д. 25.</w:t>
      </w:r>
    </w:p>
    <w:p>
      <w:pPr>
        <w:pStyle w:val="List"/>
        <w:ind w:left="0" w:firstLine="708"/>
        <w:rPr/>
      </w:pPr>
      <w:r>
        <w:rPr>
          <w:kern w:val="2"/>
        </w:rPr>
        <w:t>Контактные телефоны</w:t>
      </w:r>
      <w:r>
        <w:rPr/>
        <w:t xml:space="preserve">: Тел. 8(48239) 5-11-19. </w:t>
      </w:r>
    </w:p>
    <w:p>
      <w:pPr>
        <w:pStyle w:val="List"/>
        <w:ind w:left="0" w:firstLine="708"/>
        <w:jc w:val="both"/>
        <w:rPr/>
      </w:pPr>
      <w:r>
        <w:rPr/>
        <w:t xml:space="preserve">Полномочия Продавца по проведению аукциона осуществляет Администрация Фировского района.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Администрации Фировского рай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Адрес электронной почты Администрации Фировского рай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Функции Администрации Фировского района по проведению аукциона указанные в п.п. 10,15,19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02.09.2010 года  в 11-00 часов </w:t>
      </w:r>
      <w:r>
        <w:rPr>
          <w:sz w:val="24"/>
        </w:rPr>
        <w:t>по адресу: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3.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Наименование имущества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здание администрации (характеристика: нежилое помещение, общая площадь 100,1 кв.м., кадастровый номер 69:36:0080109:22:4\4-00060\38\А, одноэтажное, 1974 года постройки)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нахождение имущества:</w:t>
      </w:r>
      <w:r>
        <w:rPr>
          <w:sz w:val="24"/>
          <w:szCs w:val="24"/>
        </w:rPr>
        <w:t xml:space="preserve"> Тверская область, Фировский район, Рождественское сельское поселение, пос. Труд, ул. Лесная, д. 1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отсутствую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 xml:space="preserve">Начальная цена – 59 000 </w:t>
      </w:r>
      <w:r>
        <w:rPr>
          <w:sz w:val="24"/>
          <w:szCs w:val="24"/>
        </w:rPr>
        <w:t>(пятьдесят девять тысяч) рублей (в т.ч. НДС –  9 000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2 950)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ind w:left="540" w:right="0" w:firstLine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5 900 рублей перечисляются на счет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27 августа 2010 год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Для перечисления задатка претендент заключает с Администрацией Фировского района договор о задатке. Форма договора о задатке размещена на </w:t>
      </w:r>
      <w:r>
        <w:rPr>
          <w:sz w:val="24"/>
        </w:rPr>
        <w:t xml:space="preserve">официальном сайте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о 02 августа 2010 года до 17-00 часов 26 августа 2010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иема заявок: в рабочие дн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9-00 часов до 13-00 часов и с 14-00 часов до 17-00 час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1-00 часов 30 августа 2010 года </w:t>
      </w:r>
      <w:r>
        <w:rPr>
          <w:sz w:val="24"/>
          <w:szCs w:val="24"/>
        </w:rPr>
        <w:t xml:space="preserve">по адресу организатора торгов: </w:t>
      </w:r>
      <w:r>
        <w:rPr>
          <w:sz w:val="24"/>
        </w:rPr>
        <w:t>п. Фирово, ул. Советская, д. 21, каб. 25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 прилагаемых документов в двух экземпля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физических лиц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ля индивидуальных предпринимателей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ую коп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Договор купли-продажи заключается продавцом с победителем в течении пяти дней с даты утверждения протокола об итогах аукциона. Протокол об итогах аукциона утверждает Глава Администрации Рождественского сельского поселения. В случае отказа победителя аукциона от заключения договора задаток ему не возвращ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Передача продавцом имущества осуществляется по акту приема-передачи в течении 30 дней после полной оплаты имущества и затрат по подготовке и проведению аукциона в сумме 6 500 рублей (затраты  по оценке муниципального имуществ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Порядок ознакомления покупателей с иной информ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я об аукционе или объекте аукциона, неразмещенная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меющаяся в распоряжении КУМС и ЗО информация предоставляется в течении двух рабочих дней с даты получения соответствующего заявления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20.</w:t>
      </w:r>
      <w:r>
        <w:rPr>
          <w:sz w:val="24"/>
        </w:rPr>
        <w:t xml:space="preserve">  Порядок проведения аукциона осуществляется на основании </w:t>
      </w:r>
      <w:r>
        <w:rPr>
          <w:sz w:val="24"/>
          <w:szCs w:val="24"/>
        </w:rPr>
        <w:t>Положения об организации продажи государственного или муниципального имущества на аукционе, утвержденного  Постановлением Правительства РФ от 12.08.2002 № 58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39:00Z</dcterms:created>
  <dc:creator>ALLA</dc:creator>
  <dc:description/>
  <cp:keywords/>
  <dc:language>en-US</dc:language>
  <cp:lastModifiedBy>Admin</cp:lastModifiedBy>
  <cp:lastPrinted>2010-07-29T16:21:00Z</cp:lastPrinted>
  <dcterms:modified xsi:type="dcterms:W3CDTF">2010-08-17T06:12:00Z</dcterms:modified>
  <cp:revision>10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