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  <w:t>ИЗВЕЩЕНИЕ</w:t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земельного участка </w:t>
      </w:r>
    </w:p>
    <w:p>
      <w:pPr>
        <w:pStyle w:val="Style10"/>
        <w:rPr/>
      </w:pPr>
      <w:r>
        <w:rPr/>
        <w:softHyphen/>
        <w:softHyphen/>
        <w:t>06 июля 2010 года</w:t>
      </w:r>
    </w:p>
    <w:p>
      <w:pPr>
        <w:pStyle w:val="Style10"/>
        <w:rPr/>
      </w:pPr>
      <w:r>
        <w:rPr/>
        <w:t>(</w:t>
      </w:r>
      <w:r>
        <w:rPr>
          <w:b w:val="false"/>
        </w:rPr>
        <w:t>распоряжение Администрации Фировского района от 31.05.2010 № 205</w:t>
      </w:r>
      <w:r>
        <w:rPr/>
        <w:t>)</w:t>
      </w:r>
    </w:p>
    <w:p>
      <w:pPr>
        <w:pStyle w:val="Style10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b/>
          <w:sz w:val="24"/>
        </w:rPr>
        <w:t>1.</w:t>
      </w:r>
      <w:r>
        <w:rPr>
          <w:sz w:val="24"/>
        </w:rPr>
        <w:t xml:space="preserve"> Организатор аукциона  – Администрация Фировского района. 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ункции организатора аукциона, указанные в п.п. 5, 10 настоящего извещения,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4"/>
        </w:rPr>
        <w:t>2.</w:t>
      </w:r>
      <w:r>
        <w:rPr>
          <w:sz w:val="24"/>
        </w:rPr>
        <w:t xml:space="preserve"> Аукцион  состоится 06.07.2010 года  в 11.0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Электронная форма участия в аукционе не предусмотрена.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Предмет аукциона: продажа права собственности на земельный участок.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4.</w:t>
      </w:r>
      <w:r>
        <w:rPr/>
        <w:t xml:space="preserve"> Объект аукциона: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"/>
        <w:gridCol w:w="1440"/>
        <w:gridCol w:w="900"/>
        <w:gridCol w:w="1260"/>
        <w:gridCol w:w="1260"/>
        <w:gridCol w:w="1620"/>
      </w:tblGrid>
      <w:tr>
        <w:trPr>
          <w:trHeight w:val="1788" w:hRule="atLeast"/>
          <w:cantSplit w:val="true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адр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Площадь 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стоимость земельного участка, ру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г аукциона,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ешенное ис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траты по проведению аукциона, 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еменения  и ограничения использования</w:t>
            </w:r>
          </w:p>
        </w:tc>
      </w:tr>
      <w:tr>
        <w:trPr>
          <w:trHeight w:val="23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</w:rPr>
              <w:t>, расположенный по адресу: Тверская область, Фировский район, п. Фирово, ул. Советская, кадастровый номер 69:36:0070205: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3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я объекта торговли (под магазин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3,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</w:tbl>
    <w:p>
      <w:pPr>
        <w:pStyle w:val="Normal"/>
        <w:widowControl w:val="false"/>
        <w:shd w:fill="FFFFFF" w:val="clea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5. Срок, место и порядок подачи заявок на участие в аукцион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рием заявок  на участие в аукционе осуществляется КУМС и ЗО  с 07 июня 2010 года  до 02 июля 2010 года с 9.00 до 16.00 по адресу: п. Фирово, ул. Советская, д. 21, каб. № 7, тел. (48239)3-14-6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В целях определения участников аукциона, рассмотрение заявок и документов претендентов на участие в  аукционе по продаже  земельного участка состоится 02.07. 2010 года в 16.30 часо</w:t>
      </w:r>
      <w:r>
        <w:rPr>
          <w:rFonts w:cs="Times New Roman" w:ascii="Times New Roman" w:hAnsi="Times New Roman"/>
          <w:sz w:val="24"/>
        </w:rPr>
        <w:t>в по адресу: п. Фирово, ул. Советская, д. 21, каб. № 23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7.</w:t>
      </w:r>
      <w:r>
        <w:rPr>
          <w:rFonts w:cs="Times New Roman" w:ascii="Times New Roman" w:hAnsi="Times New Roman"/>
          <w:sz w:val="24"/>
        </w:rPr>
        <w:t xml:space="preserve">  Для участия в аукционе претенденты представляют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  Заявка на участие в аукционе по установленной форме с указанием реквизитов счета для возврата задатк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  Выписка из единого государственного реестра юридических лиц – для юридических лиц, выписка из единого государственного реестра индивидуальных предпринимателей для индивидуальных предпринимателей, копии документов, удостоверяющих личность, - для физ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Документы, подтверждающие внесение задат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заявки размещена официальном сайте Администрации Фировского района:</w:t>
      </w:r>
      <w:r>
        <w:rPr>
          <w:sz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Требование о внесении задатка, размер задатк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мма задатка -  65200  рублей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чет № 40302810463310000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Администрация Фировского района Тверской области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-Волоцкое ОСБ № 2593 г. В-Волочёк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К  042809679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 получателя: Тверское ОСБ № 8607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ПП 6945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/счет  30101810700000000679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латежном поручении в поле «Назначение платежа» указать: «Задаток за участие в аукционе по продаже  земельного участка, площадью 654 кв.м., расположенного по адресу: Тверская область, Фировсий район, п. Фирово, ул. Советская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даток должен поступить на расчетный счет не позднее 26 июня 2010 года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9.</w:t>
      </w:r>
      <w:r>
        <w:rPr>
          <w:sz w:val="24"/>
          <w:szCs w:val="24"/>
        </w:rPr>
        <w:t xml:space="preserve"> Победителем аукциона,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0</w:t>
      </w:r>
      <w:r>
        <w:rPr>
          <w:sz w:val="24"/>
          <w:szCs w:val="24"/>
        </w:rPr>
        <w:t>. Уведомление о победе на аукционе выдается победителю или его уполномоченному и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Договор купли-продажи земельного участка заключается победителем в течение пяти дней с даты утверждения протокола аукциона. Проект договора размещен на сайте </w:t>
      </w:r>
      <w:r>
        <w:rPr>
          <w:rFonts w:cs="Times New Roman" w:ascii="Times New Roman" w:hAnsi="Times New Roman"/>
          <w:sz w:val="24"/>
        </w:rPr>
        <w:t xml:space="preserve">Администрации Фировского района: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каза победителя аукциона от заключения договора задаток ему не возвращается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12.</w:t>
      </w:r>
      <w:r>
        <w:rPr>
          <w:sz w:val="24"/>
          <w:szCs w:val="24"/>
        </w:rPr>
        <w:t xml:space="preserve"> 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Затраты по проведению аукциона в сумме 18603,91 рублей также возлагаются на победителя аукциона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3.</w:t>
      </w:r>
      <w:r>
        <w:rPr>
          <w:sz w:val="24"/>
          <w:szCs w:val="24"/>
        </w:rPr>
        <w:t xml:space="preserve">  Осмотр земельного участка на местности производится самостоятельно. Контактный телефон (48239)3-14-65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4</w:t>
      </w:r>
      <w:r>
        <w:rPr>
          <w:sz w:val="24"/>
          <w:szCs w:val="24"/>
        </w:rPr>
        <w:t>. Организатор вправе отказаться от проведения аукциона не позднее 21.06.2010 года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5T10:28:00Z</dcterms:created>
  <dc:creator>LSK</dc:creator>
  <dc:description>Shankar's Birthday falls on 25th July.  Don't Forget to wish him</dc:description>
  <cp:keywords>Birthday</cp:keywords>
  <dc:language>en-US</dc:language>
  <cp:lastModifiedBy>Customer</cp:lastModifiedBy>
  <cp:lastPrinted>2010-04-02T16:32:00Z</cp:lastPrinted>
  <dcterms:modified xsi:type="dcterms:W3CDTF">2010-06-03T06:04:00Z</dcterms:modified>
  <cp:revision>5</cp:revision>
  <dc:subject>Birthday </dc:subject>
  <dc:title>Are You suprised ?</dc:title>
</cp:coreProperties>
</file>