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19 апреля 2011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0.03.2011 № 60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 земельного участка состоится 19.04.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земельного участка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701"/>
        <w:gridCol w:w="993"/>
        <w:gridCol w:w="1046"/>
        <w:gridCol w:w="778"/>
        <w:gridCol w:w="1152"/>
      </w:tblGrid>
      <w:tr>
        <w:trPr>
          <w:trHeight w:val="250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стоимость земельного участка,  рублей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Фировское сельское поселение, д. Ново-Козьяново, кадастровый номер 69:36:0130702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7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3 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21 марта 2011 года  до 14  апреля 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15  апреля 2011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  </w:t>
      </w:r>
      <w:r>
        <w:rPr>
          <w:rFonts w:cs="Times New Roman" w:ascii="Times New Roman" w:hAnsi="Times New Roman"/>
          <w:sz w:val="22"/>
          <w:szCs w:val="22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 </w:t>
      </w:r>
      <w:r>
        <w:rPr>
          <w:rFonts w:cs="Times New Roman" w:ascii="Times New Roman" w:hAnsi="Times New Roman"/>
          <w:sz w:val="24"/>
        </w:rPr>
        <w:t>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15 0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чет № 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 в ГРКЦ ГУ Банка России по Тверской области в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Ново-Козьяново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14 апреля 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проведению аукциона (затраты по оказанию услуг оценки земельного участка, в сумме 6000 рублей)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праве отказаться от проведения аукциона не позднее 05.04.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1-03-21T14:38:00Z</dcterms:modified>
  <cp:revision>21</cp:revision>
  <dc:subject>Birthday </dc:subject>
  <dc:title>Are You suprised ?</dc:title>
</cp:coreProperties>
</file>