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15 ноября 2012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1.09.2012 г. № 330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9,14,17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5.11.2012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          Наименование имущества, продаваемого одним лотом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61"/>
        <w:gridCol w:w="2685"/>
        <w:gridCol w:w="2309"/>
        <w:gridCol w:w="208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ротяженность/площад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КТП – 100 «Лесной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Лесн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0</w:t>
            </w:r>
          </w:p>
          <w:p>
            <w:pPr>
              <w:pStyle w:val="Normal"/>
              <w:rPr/>
            </w:pPr>
            <w:r>
              <w:rPr/>
              <w:t>320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ЗТП «Лесной – 2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Лесн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1</w:t>
            </w:r>
          </w:p>
          <w:p>
            <w:pPr>
              <w:pStyle w:val="Normal"/>
              <w:rPr/>
            </w:pPr>
            <w:r>
              <w:rPr/>
              <w:t>320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ЗТП «Комсомольский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Комсом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5</w:t>
            </w:r>
          </w:p>
          <w:p>
            <w:pPr>
              <w:pStyle w:val="Normal"/>
              <w:rPr/>
            </w:pPr>
            <w:r>
              <w:rPr/>
              <w:t>55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ЗТП «Комсомольский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Комсом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7</w:t>
            </w:r>
          </w:p>
          <w:p>
            <w:pPr>
              <w:pStyle w:val="Normal"/>
              <w:rPr/>
            </w:pPr>
            <w:r>
              <w:rPr/>
              <w:t>650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трансформаторная подстанция № 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Москов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18</w:t>
            </w:r>
          </w:p>
          <w:p>
            <w:pPr>
              <w:pStyle w:val="Normal"/>
              <w:rPr/>
            </w:pPr>
            <w:r>
              <w:rPr/>
              <w:t>41,4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трансформаторная подстанция № 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Правд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4</w:t>
            </w:r>
          </w:p>
          <w:p>
            <w:pPr>
              <w:pStyle w:val="Normal"/>
              <w:rPr/>
            </w:pPr>
            <w:r>
              <w:rPr/>
              <w:t>45,8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трансформаторная подстанция №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Первомай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1</w:t>
            </w:r>
          </w:p>
          <w:p>
            <w:pPr>
              <w:pStyle w:val="Normal"/>
              <w:rPr/>
            </w:pPr>
            <w:r>
              <w:rPr/>
              <w:t>46,7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«Нефтебаз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6</w:t>
            </w:r>
          </w:p>
          <w:p>
            <w:pPr>
              <w:pStyle w:val="Normal"/>
              <w:rPr/>
            </w:pPr>
            <w:r>
              <w:rPr/>
              <w:t>44,7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ЗТП «Больниц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Больничный город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70115:0:5</w:t>
            </w:r>
          </w:p>
          <w:p>
            <w:pPr>
              <w:pStyle w:val="Normal"/>
              <w:rPr/>
            </w:pPr>
            <w:r>
              <w:rPr/>
              <w:t>49,1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«МХЛ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Заводское шосс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3</w:t>
            </w:r>
          </w:p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– 0,4 к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Комсом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111305:127</w:t>
            </w:r>
          </w:p>
          <w:p>
            <w:pPr>
              <w:pStyle w:val="Normal"/>
              <w:rPr/>
            </w:pPr>
            <w:r>
              <w:rPr/>
              <w:t>3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54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7"/>
        </w:numPr>
        <w:ind w:left="54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цена – 3 674 000,00 </w:t>
      </w:r>
      <w:r>
        <w:rPr>
          <w:sz w:val="24"/>
          <w:szCs w:val="24"/>
        </w:rPr>
        <w:t>(три миллиона шестьсот семьдесят четыре тысячи) рубл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в т.ч. НДС – 560 441 рубль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– </w:t>
      </w:r>
      <w:r>
        <w:rPr>
          <w:sz w:val="24"/>
          <w:szCs w:val="24"/>
        </w:rPr>
        <w:t>единовремен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зналичным путем не позднее 10-ти рабочих дней со дня заключения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имущества сложившаяся на аукционе, включающая НДС, перечисляется победителем аукциона в следующем порядк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победителем аукци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чет: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1050  05 0000 410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юридические лица и индивидуальные предприниматели (победители) зачисляют сумму, равную цене имущества, сложившуюся на аукционе, за минусом НДС и суммы з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зачисляют сумму равную цене имущества, сложившуюся на аукционе минус сумма задат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ч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чет № 4010181060000001000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олучатель: Управление Федерального Казначейства по Тверской области (МРИ ФНС РФ № 3 по Тверской области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В 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6908005886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ПП 6908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БК 18210301000011000110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яется сумма НДС юридическими лицами и индивидуальными предпринимателями.</w:t>
      </w:r>
    </w:p>
    <w:p>
      <w:pPr>
        <w:pStyle w:val="TextBody"/>
        <w:numPr>
          <w:ilvl w:val="0"/>
          <w:numId w:val="7"/>
        </w:numPr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83 700,00 рублей).</w:t>
      </w:r>
    </w:p>
    <w:p>
      <w:pPr>
        <w:pStyle w:val="ConsNormal"/>
        <w:widowControl/>
        <w:numPr>
          <w:ilvl w:val="0"/>
          <w:numId w:val="7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367 400 рублей (в т.ч. НДС – 56 044 рубля 00 копеек)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5 октября 2012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Лицам, перечислившим задаток для участия в аукционе, при наличии реквизитов для возврата задатка, денежные средства возвращаются в следующем порядке: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;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01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2 года до 13-00 часов 25 октября 2012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с 9-00 часов до 13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0-00 часов 31 октября 2012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1.1. Одновременно с заявкой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ридические лиц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еренные копии учредитель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порядке</w:t>
        </w:r>
      </w:hyperlink>
      <w:r>
        <w:rPr>
          <w:rFonts w:cs="Times New Roman" w:ascii="Times New Roman" w:hAnsi="Times New Roman"/>
          <w:sz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1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Договор купли-продажи заключается продавцом с победителем не ранее 10 рабочих дней и не позднее 15 рабочих дней со дня подведения итогов аукциона в КУМС и ЗО Администрации Фировского района по адресу: п. Фирово,  ул. Советская, д. 21, каб. 7. В случае уклонения или отказа победителя аукциона от заключения договора задаток ему не возвращается и он утрачивает право на заключение указанного дого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 xml:space="preserve"> </w:t>
      </w:r>
      <w:r>
        <w:rPr>
          <w:b/>
          <w:sz w:val="24"/>
        </w:rPr>
        <w:t>и условиями договора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, а также проект договора купли-продажи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975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55221E24A29EC759A26AF5526CCE9806EF747BA693CBD7972AAE41CF14A7D524F35A8823594C9o8d8G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06:00Z</dcterms:created>
  <dc:creator>ALLA</dc:creator>
  <dc:description/>
  <cp:keywords/>
  <dc:language>en-US</dc:language>
  <cp:lastModifiedBy>IRINA</cp:lastModifiedBy>
  <cp:lastPrinted>2012-09-24T17:57:00Z</cp:lastPrinted>
  <dcterms:modified xsi:type="dcterms:W3CDTF">2012-09-28T05:06:00Z</dcterms:modified>
  <cp:revision>2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