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12 ноябр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01.10.2010 г. № 357-1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2.11.2010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Л 10 кВ Фид. «Нефтебаза», Фид. «Больница», в т.ч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sz w:val="24"/>
          <w:szCs w:val="24"/>
        </w:rPr>
        <w:t>- ВЛ - 10 кВ Фид. «Нефтебаза» от опоры №43, общей протяженностью 2,95 км, расположенные по адресу: Тверская область, Фировский район, пос. Фиров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от опоры №1 до опоры №10, общей протяженностью 0,78 км, расположенные по адресу: Тверская область, Фировский район, пос. Фиров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фид. Больница от опоры №10 до опоры №84, общей протяженностью 4,78 км, расположенные по адресу: Тверская область, Фировский район, пос. Фиров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пайка за  ЗТП «Больница», общей протяженностью 0,4 км, расположенные по адресу: Тверская область, Фировский район, пос. Фиров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 ЗТП – 400 центр усадьба совхоза Фировский, общей</w:t>
        <w:tab/>
        <w:t xml:space="preserve"> протяженностью 1,66 км, расположенные по адресу: Тверская область, Фировский район, пос. Фирово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нахождение имущества:</w:t>
      </w:r>
      <w:r>
        <w:rPr/>
        <w:t xml:space="preserve"> Тверская область, Фировский район, пос. Фирово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9486000 </w:t>
      </w:r>
      <w:r>
        <w:rPr>
          <w:sz w:val="24"/>
          <w:szCs w:val="24"/>
        </w:rPr>
        <w:t>(девять миллионов четыреста восемьдесят шесть тысяч) рублей (в т.ч. НДС –  1447017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474300 рублей).</w:t>
      </w:r>
    </w:p>
    <w:p>
      <w:pPr>
        <w:pStyle w:val="ConsNormal"/>
        <w:widowControl/>
        <w:numPr>
          <w:ilvl w:val="0"/>
          <w:numId w:val="4"/>
        </w:numPr>
        <w:ind w:left="54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948600 рублей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8 ноября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11 октября 2010 года до 14-30 часов 8 ноября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ремя приема заявок: в рабочие дни (кроме 8.11.2010 года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с 9-00 часов до 13-00 часов и с 14-00 часов до 16-30 час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8.11.2010 года с 9-00 часов  до 13-00 часов и с 14-00 часов до 14-3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10 ноября 2010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5000 рублей (затраты  по оценке муниципального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орядок ознакомления покупателей с иной информ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я об аукционе или объекте аукциона, неразмещенная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е двух рабочих дней с даты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29:00Z</dcterms:created>
  <dc:creator>ALLA</dc:creator>
  <dc:description/>
  <dc:language>en-US</dc:language>
  <cp:lastModifiedBy>ALLA</cp:lastModifiedBy>
  <cp:lastPrinted>2010-10-05T17:09:00Z</cp:lastPrinted>
  <dcterms:modified xsi:type="dcterms:W3CDTF">2010-10-12T12:14:00Z</dcterms:modified>
  <cp:revision>7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