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24 ноября 2010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14.10.2010 г. № 375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24.11.2010 года  в 12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 xml:space="preserve">- ВЛ – 0,4 кВ от КТП – 100 «Лесной» (характеристика: общая протяженность 3,2 км, 1983 г.в., кадастровый номер 69:36:0000000:0:80, назначение: электропередачи); </w:t>
      </w:r>
    </w:p>
    <w:p>
      <w:pPr>
        <w:pStyle w:val="TextBody"/>
        <w:rPr/>
      </w:pPr>
      <w:r>
        <w:rPr>
          <w:sz w:val="24"/>
          <w:szCs w:val="24"/>
        </w:rPr>
        <w:t xml:space="preserve">- ВЛ – 0,4 кВ от ЗТП «Лесной – 2» (характеристика: общая протяженность 3,2 км, 1983 г.в., кадастровый номер 69:36:0000000:0:81, назначение: электропередачи)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1260"/>
        <w:rPr>
          <w:sz w:val="24"/>
          <w:szCs w:val="24"/>
        </w:rPr>
      </w:pP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ос. Лесной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</w:t>
      </w:r>
      <w:r>
        <w:rPr>
          <w:sz w:val="24"/>
          <w:szCs w:val="24"/>
        </w:rPr>
        <w:t>5 836 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ять миллионов восемьсот тридцать шесть тысяч) рублей (в т.ч. НДС – 890 237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291 800 рублей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583 600 рублей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0 ноября 2010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25 октября 2010 года до 16-30 часов 19 ноября 2010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6-30 час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2-00 часов 22 ноября 2010 года </w:t>
      </w:r>
      <w:r>
        <w:rPr>
          <w:sz w:val="24"/>
          <w:szCs w:val="24"/>
        </w:rPr>
        <w:t>по адресу организатора торгов в каб. 23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31 512,56 рублей (затраты  по оценке муниципального имущества в сумме 10 000 рублей, затраты на проведение работ по технической документации объектов капитального строительства в сумме 21 512,56 рубл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20.</w:t>
      </w:r>
      <w:r>
        <w:rPr>
          <w:sz w:val="24"/>
        </w:rPr>
        <w:t xml:space="preserve">  Порядок проведения аукциона осуществляется на основании </w:t>
      </w:r>
      <w:r>
        <w:rPr>
          <w:sz w:val="24"/>
          <w:szCs w:val="24"/>
        </w:rPr>
        <w:t>Положения об организации продажи государственного или муниципального имущества на аукционе, утвержденного  Постановлением Правительства РФ от 12.08.2002 № 5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4:00Z</dcterms:created>
  <dc:creator>ALLA</dc:creator>
  <dc:description/>
  <cp:keywords/>
  <dc:language>en-US</dc:language>
  <cp:lastModifiedBy>XTreme</cp:lastModifiedBy>
  <cp:lastPrinted>2010-10-15T16:17:00Z</cp:lastPrinted>
  <dcterms:modified xsi:type="dcterms:W3CDTF">2010-10-28T06:53:00Z</dcterms:modified>
  <cp:revision>4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