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5 апреля 2011 года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 xml:space="preserve">(Распоряжение Администрации Фировского района от 21.03.2011 г. № 73 </w:t>
      </w:r>
      <w:r>
        <w:rPr/>
        <w:t xml:space="preserve">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5.04.2011 года  в 12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Наименование, характеристика и местонахождения имущества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126"/>
        <w:gridCol w:w="1843"/>
        <w:gridCol w:w="3832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м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объекта оценк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 0,4 Кв от ЗТП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Первомайск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Мира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Молодеж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Железнодорож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ЗТП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Правды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Ветлечебница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Садов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Школь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Фировка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ЗТП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Московск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Ленинский пер.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Красноармейск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ЗТП «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36:0000000:0: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Больничный городок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данное муниципальное имущество находится в аренде у ООО «РЭК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</w:t>
      </w:r>
      <w:r>
        <w:rPr>
          <w:sz w:val="24"/>
          <w:szCs w:val="24"/>
        </w:rPr>
        <w:t>приватизации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</w:t>
      </w:r>
      <w:r>
        <w:rPr>
          <w:sz w:val="24"/>
          <w:szCs w:val="24"/>
        </w:rPr>
        <w:t>15 528 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ятнадцать миллионов пятьсот двадцать восемь тысяч) рублей (в т.ч. НДС – 2 368 678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3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имущества (465 84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1 552 800 рублей перечисляе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нк получателя:</w:t>
      </w:r>
      <w:r>
        <w:rPr>
          <w:rFonts w:cs="Times New Roman" w:ascii="Times New Roman" w:hAnsi="Times New Roman"/>
          <w:sz w:val="24"/>
          <w:szCs w:val="24"/>
        </w:rPr>
        <w:t xml:space="preserve"> Тверское ОСБ № 8607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1 апреля 2011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6 марта 2011 года до 15-00 часов 21 апреля 2011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с 9-00 часов до 13-00 часов и с 14-00 часов до 16-0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22 апреля 2011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35 000,00  рублей (затраты  по оценке муниципального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sectPr>
      <w:type w:val="nextPage"/>
      <w:pgSz w:w="11906" w:h="16838"/>
      <w:pgMar w:left="907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27:00Z</dcterms:created>
  <dc:creator>ALLA</dc:creator>
  <dc:description/>
  <cp:keywords/>
  <dc:language>en-US</dc:language>
  <cp:lastModifiedBy>XTreme</cp:lastModifiedBy>
  <cp:lastPrinted>2011-05-11T12:55:00Z</cp:lastPrinted>
  <dcterms:modified xsi:type="dcterms:W3CDTF">2011-05-31T04:15:00Z</dcterms:modified>
  <cp:revision>15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