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14 сентября 2011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 xml:space="preserve">03.08.2011 </w:t>
      </w:r>
      <w:r>
        <w:rPr>
          <w:b w:val="false"/>
        </w:rPr>
        <w:t xml:space="preserve">№ </w:t>
      </w:r>
      <w:r>
        <w:rPr>
          <w:b w:val="false"/>
          <w:u w:val="single"/>
        </w:rPr>
        <w:t>280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4.09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земельного участка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900"/>
        <w:gridCol w:w="1440"/>
        <w:gridCol w:w="900"/>
        <w:gridCol w:w="1080"/>
        <w:gridCol w:w="900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цена земельного участка, ру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605" cy="16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"/>
                                    <w:gridCol w:w="4"/>
                                    <w:gridCol w:w="3"/>
                                    <w:gridCol w:w="1"/>
                                    <w:gridCol w:w="4"/>
                                    <w:gridCol w:w="2"/>
                                    <w:gridCol w:w="4"/>
                                    <w:gridCol w:w="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.15pt;height:12.7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"/>
                              <w:gridCol w:w="4"/>
                              <w:gridCol w:w="3"/>
                              <w:gridCol w:w="1"/>
                              <w:gridCol w:w="4"/>
                              <w:gridCol w:w="2"/>
                              <w:gridCol w:w="4"/>
                              <w:gridCol w:w="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 пгт. Великооктябрьский, ул. Первомайская, </w:t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090110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3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Под строительство индивидуального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 4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5 августа 2011 года  до 8 сентября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9 сентября 2011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-  64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 в 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пгт. Великооктябрьский, ул. Первомайская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9 сентября  2011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земельного участка заключается победителем в течение пяти дней с даты утверждения протокола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Затраты по проведению аукциона в сумме 6 000 рублей также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8-24T07:27:00Z</dcterms:modified>
  <cp:revision>29</cp:revision>
  <dc:subject>Birthday </dc:subject>
  <dc:title>Are You suprised ?</dc:title>
</cp:coreProperties>
</file>