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center"/>
        <w:rPr>
          <w:b/>
          <w:b/>
          <w:sz w:val="24"/>
        </w:rPr>
      </w:pPr>
      <w:r>
        <w:rPr>
          <w:b/>
          <w:sz w:val="24"/>
        </w:rPr>
        <w:t>ИЗВЕЩЕНИЕ</w:t>
      </w:r>
    </w:p>
    <w:p>
      <w:pPr>
        <w:pStyle w:val="Normal"/>
        <w:ind w:left="5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"/>
        <w:rPr/>
      </w:pPr>
      <w:r>
        <w:rPr/>
        <w:t>«Администрация Фировского района сообщает о</w:t>
      </w:r>
      <w:r>
        <w:rPr>
          <w:b w:val="false"/>
        </w:rPr>
        <w:t xml:space="preserve"> </w:t>
      </w:r>
      <w:r>
        <w:rPr/>
        <w:t xml:space="preserve">проведении </w:t>
      </w:r>
    </w:p>
    <w:p>
      <w:pPr>
        <w:pStyle w:val="Style10"/>
        <w:rPr/>
      </w:pPr>
      <w:r>
        <w:rPr/>
        <w:t xml:space="preserve">аукциона на право собственности земельного участка </w:t>
      </w:r>
    </w:p>
    <w:p>
      <w:pPr>
        <w:pStyle w:val="Style10"/>
        <w:rPr/>
      </w:pPr>
      <w:r>
        <w:rPr/>
        <w:t>14 июня 2011 года</w:t>
      </w:r>
    </w:p>
    <w:p>
      <w:pPr>
        <w:pStyle w:val="Style10"/>
        <w:rPr/>
      </w:pPr>
      <w:r>
        <w:rPr/>
        <w:t>(</w:t>
      </w:r>
      <w:r>
        <w:rPr>
          <w:b w:val="false"/>
        </w:rPr>
        <w:t>распоряжение Администрации Фировского района от 04.05.2011 г. № 136</w:t>
      </w:r>
      <w:r>
        <w:rPr/>
        <w:t>)</w:t>
      </w:r>
    </w:p>
    <w:p>
      <w:pPr>
        <w:pStyle w:val="Style10"/>
        <w:jc w:val="left"/>
        <w:rPr/>
      </w:pPr>
      <w:r>
        <w:rPr/>
        <w:t xml:space="preserve"> 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организации и проведению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ind w:left="720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Аукцион по продаже права собственности земельного участка состоится 14 июня 2011 года  в 11.00  по адресу: 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          На аукцион выносится право собственности земельного участка</w:t>
      </w:r>
      <w:r>
        <w:rPr/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0"/>
        <w:gridCol w:w="1503"/>
        <w:gridCol w:w="837"/>
        <w:gridCol w:w="1080"/>
        <w:gridCol w:w="900"/>
        <w:gridCol w:w="1152"/>
        <w:gridCol w:w="754"/>
      </w:tblGrid>
      <w:tr>
        <w:trPr>
          <w:trHeight w:val="250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, адр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Площадь 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чальная стоимость земельного участка, руле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аукциона,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ы по проведению аукциона,  рубле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еменения  и ограничения использ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ток, рублей</w:t>
            </w:r>
          </w:p>
        </w:tc>
      </w:tr>
      <w:tr>
        <w:trPr>
          <w:trHeight w:val="23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>расположенный по адресу: Тверская область, Фировский район, Великооктябрьское городское поселение, пгт Великооктябрьский, ул. Советская примерно в 50 м по направлению на юг от дома №12, кадастровый номер 69:36:0090109: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>40 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>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>для строительства гараж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>12 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 000</w:t>
            </w:r>
          </w:p>
        </w:tc>
      </w:tr>
    </w:tbl>
    <w:p>
      <w:pPr>
        <w:pStyle w:val="Normal"/>
        <w:widowControl w:val="false"/>
        <w:shd w:fill="FFFFFF" w:val="clea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Срок, место и порядок подачи заявок на участие в аукционе 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Прием заявок  на участие в аукционе осуществляется КУМС и ЗО  с 10 мая 2011 года  до 3 июня 2011 года с 9.00 до 16.00 по адресу: п. Фирово, ул. Советская, д. 21, каб. № 7, тел. (48239)3-14-6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В целях определения участников аукциона, рассмотрение заявок и документов претендентов на участие в  аукционе по продаже права собственности земельного участка состоится 6 июня 2011 года в 10.30 часо</w:t>
      </w:r>
      <w:r>
        <w:rPr>
          <w:rFonts w:cs="Times New Roman" w:ascii="Times New Roman" w:hAnsi="Times New Roman"/>
          <w:sz w:val="24"/>
        </w:rPr>
        <w:t>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следующие документы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  Заявка на участие в аукционе по установленной форме с указанием реквизитов счета для возврата задатка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2.   Выписка из единого государственного реестра юридических лиц – для юридических лиц, выписка из единого государственного реестра индивидуальных предпринимателей для индивидуальных предпринимателей, копии документов, удостоверяющих личность, - для физических лиц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 Документы, подтверждающие внесение задат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заявки размещена официальном сайте Администрации Фировского района:</w:t>
      </w:r>
      <w:r>
        <w:rPr>
          <w:sz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ru</w:t>
        </w:r>
      </w:hyperlink>
    </w:p>
    <w:p>
      <w:pPr>
        <w:pStyle w:val="Normal"/>
        <w:widowControl w:val="false"/>
        <w:shd w:fill="FFFFFF" w:val="clear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>Сумма задатка -  8 000  рублей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чет № 40302810463310000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атель: Администрация Фировского района Тверской области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-Волоцкое ОСБ № 2593 г. В-Волочёк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 получателя: Тверское ОСБ № 8607 г. Тверь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ИК  042809679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ПП 694501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/счет  30101810700000000679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В платежном поручении в поле «Назначение платежа» указать: «Задаток за участие в аукционе по продаже права собственности на земельный участок, расположенный по адресу: Тверская область, Фировсий район, Великооктябрьское городское поселение, пгт Великооктябрьский, ул. Советская примерно в 50 м по направлению на юг от дома «№ 12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Задаток должен поступить на расчетный счет не позднее 2 июня 2011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 предложивший в ходе торгов наиболее высокую цену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о победе на аукционе выдается победителю или его уполномоченному представителю под расписку в КУМС и ЗО по адресу: Тверская область, Фировский район, п. Фирово, ул. Советская, д. 21, каб. 7  или высылается ему по почте заказным письмом в течение пяти дней с даты подведения итогов аукцион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Договор купли-продажи земельного участка заключается с победителем в течение десяти дней с даты утверждения протокола аукциона. В случае отказа победителя аукциона от заключения договора задаток ему не возвращается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обедитель аукциона самостоятельно и за собственный счет регистрирует договор купли-продажи земельного участка в органе, осуществляющем государственную регистрацию прав на недвижимое имущество. Затраты по проведению аукциона (затраты по оценке стоимости земельного участка в сумме 6000 рублей, затраты по проведению работ по формированию земельного участка в сумме 6500 рублей) в сумме 12 500 рублей также возлагаются на победителя аукциона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нформацию об аукционе или объекте аукциона, неразмещенную на официальном сайте Администрации Фировского района</w:t>
      </w: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2"/>
        </w:rPr>
        <w:t xml:space="preserve">  можно получить на основании заявления, поданного в письменной форме, в КУМС и ЗО по адресу: п. Фирово, ул. Советская, д.21, кааб.7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2"/>
        </w:rPr>
        <w:t xml:space="preserve">       </w:t>
      </w:r>
      <w:r>
        <w:rPr>
          <w:rFonts w:cs="Times New Roman" w:ascii="Times New Roman" w:hAnsi="Times New Roman"/>
          <w:sz w:val="24"/>
          <w:szCs w:val="22"/>
        </w:rPr>
        <w:t>Имеющаяся в распоряжении КУМС и ЗО информация   предоставляется в течение двух рабочих дней с даты получения соответствующего заяв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7:53:00Z</dcterms:created>
  <dc:creator>LSK</dc:creator>
  <dc:description>Shankar's Birthday falls on 25th July.  Don't Forget to wish him</dc:description>
  <cp:keywords>Birthday</cp:keywords>
  <dc:language>en-US</dc:language>
  <cp:lastModifiedBy>IRINA</cp:lastModifiedBy>
  <cp:lastPrinted>2010-04-02T16:32:00Z</cp:lastPrinted>
  <dcterms:modified xsi:type="dcterms:W3CDTF">2011-05-10T11:49:00Z</dcterms:modified>
  <cp:revision>6</cp:revision>
  <dc:subject>Birthday </dc:subject>
  <dc:title>Are You suprised ?</dc:title>
</cp:coreProperties>
</file>