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4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Администрация Фировского района, в лице Комитета по управлению муниципальной собственностью и земельным отношениям Администрации Фировского района предлагает к продаже на аукционе следующее муниципальное имущество: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Легковой автомобиль ВАЗ - 21074 (</w:t>
      </w:r>
      <w:r>
        <w:rPr>
          <w:sz w:val="22"/>
          <w:szCs w:val="22"/>
          <w:lang w:val="en-US"/>
        </w:rPr>
        <w:t>VI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TA</w:t>
      </w:r>
      <w:r>
        <w:rPr>
          <w:sz w:val="22"/>
          <w:szCs w:val="22"/>
        </w:rPr>
        <w:t>21074021625203; категория «В», 2002 года выпуска; цвет «ярко - белый»)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Стартовая стоимость муниципального имущества определена  в размере 23600  рублей,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шаг аукциона определен в размере 1180 рублей. Затраты по аукциону (затраты на оценку имущества) в сумме 1000 рублей, возмещаются победителем.</w:t>
      </w:r>
    </w:p>
    <w:p>
      <w:pPr>
        <w:pStyle w:val="ConsNormal"/>
        <w:widowControl/>
        <w:ind w:right="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даток  не установлен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Аукцион состоится 25 мая 2010 года в здании Администрации Фировского района в 11 часов (актовый зал)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мимо заявки необходимо представить следующие документ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Документ, удостоверяющий личность (для физических лиц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Нотариально заверенные копии учредительных документов (для  юридических лиц);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Нотариально заверенную копию свидетельства о внесении записи в Единый государственный реестр юридических лиц (для  юридических лиц)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 Нотариально заверенную копию свидетельства о государственной регистрации предпринимателя, осуществляющего свою деятельность без образования юридического лица   (для индивидуальных предпринимателей)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Выписку из решения уполномоченного органа юридического лица о приобретении имущества (если это необходимо в соответствии с учредительными документами претендента и законодательством государства, в котором зарегистрирован претендент)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 Сведения о доле Российской Федерации, субъекта РФ, муниципального образования в уставном  капитале юридического лица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 Доверенность, выданная представителю, уполномоченному претендентом на предоставление его интересов (для физических и юридических лиц)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   Опись  прилагаемых документов в двух экземплярах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мотр предлагаемого к продаже легкового автомобиля можно произвести по адресу: Тверская область, Фировский район, Фировское городское поселение, пгт. Фирово, ул. Новая, д. 71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Заявки принимаются  до 16 часов 19 мая 2010 года по адресу: п. Фирово, ул. Советская, д. 21, каб. № 7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нтактный телефон 8(48239) 3-14-65»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5:44:00Z</dcterms:created>
  <dc:creator>ALLA</dc:creator>
  <dc:description/>
  <dc:language>en-US</dc:language>
  <cp:lastModifiedBy>ALLA</cp:lastModifiedBy>
  <dcterms:modified xsi:type="dcterms:W3CDTF">2010-04-20T05:46:00Z</dcterms:modified>
  <cp:revision>2</cp:revision>
  <dc:subject/>
  <dc:title>     Администрация Фировского района просит опубликовать объявление следующего содержания:</dc:title>
</cp:coreProperties>
</file>