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ля индивидуальных предпринимателей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7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АУКЦИО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________20__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нимая решение об участии в аукционе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одаже   муниципального имущества _____________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находящегося в муниципаль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блюдать условия  аукциона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даже муниципального имущества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_         20_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___ , а также порядок проведения аукциона, установленный Постановлением №585 от 12 августа 2002 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аукциона заключить с Продавцом догов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упли-продажи не позднее 5 дней после утверждения протокола об итогах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укциона и уплатить Продавцу стоимость права на заключение договора купли - продажи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аукциона, а также затраты на проведение аукциона в сроки, определяемые протоколом об итогах аукцион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а на заключение договора купли - продажи по форме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ля индивидуальных предпринимателей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7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АУКЦИО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________20__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нимая решение об участии в аукционе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одаже   муниципального имущества _____________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находящегося в муниципальной собственности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блюдать условия  аукциона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даже муниципального имущества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_         20_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___ , а также порядок проведения аукциона, установленный Постановлением №585 от 12 августа 2002 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аукциона заключить с Продавцом догов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упли-продажи не позднее 5 дней после утверждения протокола об итогах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укциона и уплатить Продавцу стоимость права на заключение договора купли - продажи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аукциона, а также затраты на проведение аукциона в сроки, определяемые протоколом об итогах аукцион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а на заключение договора купли - продажи по форме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62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аявку на участие в аукционе (установленной формы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латёжное поручение с отметкой банка об исполнении, подтверждающее внесение претендентом установленной суммы задатк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окумент, удостоверяющий личность (паспорт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писка из единого государственного реестра индивидуальных предпринимателей или нотариально заверенную копию.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w w:val="89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89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22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заявку на участие в аукционе (установленной формы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латёжное поручение с отметкой банка об исполнении, подтверждающее внесение претендентом установленной суммы задатк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окумент, удостоверяющий личность (паспорт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ыписка из единого государственного реестра индивидуальных предпринимателей или нотариально заверенную копию.</w:t>
                      </w:r>
                    </w:p>
                    <w:p>
                      <w:pPr>
                        <w:pStyle w:val="ConsNormal"/>
                        <w:widowControl/>
                        <w:ind w:right="0" w:firstLine="72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w w:val="89"/>
                          <w:sz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w w:val="89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4:26:00Z</dcterms:created>
  <dc:creator>Катя</dc:creator>
  <dc:description/>
  <cp:keywords/>
  <dc:language>en-US</dc:language>
  <cp:lastModifiedBy>Admin</cp:lastModifiedBy>
  <cp:lastPrinted>2010-05-12T12:51:00Z</cp:lastPrinted>
  <dcterms:modified xsi:type="dcterms:W3CDTF">2010-07-26T04:27:00Z</dcterms:modified>
  <cp:revision>3</cp:revision>
  <dc:subject/>
  <dc:title> </dc:title>
</cp:coreProperties>
</file>