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физических лиц                                                     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имая решение об участии в аукционе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одаже   муниципального имущества _____________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находящегося в муниципаль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блюдать условия  аукциона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даже муниципального имущества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___ , а также порядок проведения аукциона, установленный Постановлением №585 от 12 августа 2002 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аукциона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упли-продажи не позднее 5 дней после утверждения протокола об итогах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укциона и уплатить Продавцу стоимость права на заключение договора купли - продажи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аукциона, а также затраты на проведение аукциона в сроки, определяемые протоколом об итогах аукци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физических лиц                                                     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имая решение об участии в аукционе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одаже   муниципального имущества _____________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находящегося в муниципальной собственности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блюдать условия  аукциона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даже муниципального имущества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___ , а также порядок проведения аукциона, установленный Постановлением №585 от 12 августа 2002 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аукциона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упли-продажи не позднее 5 дней после утверждения протокола об итогах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укциона и уплатить Продавцу стоимость права на заключение договора купли - продажи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аукциона, а также затраты на проведение аукциона в сроки, определяемые протоколом об итогах аукци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аявку на участие в аукционе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латёжное поручение с отметкой банка об исполнении, подтверждающее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кумент, удостоверяющий личность (паспорт)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2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заявку на участие в аукционе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латёжное поручение с отметкой банка об исполнении, подтверждающее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кумент, удостоверяющий личность (паспорт).</w:t>
                      </w:r>
                    </w:p>
                    <w:p>
                      <w:pPr>
                        <w:pStyle w:val="ConsNormal"/>
                        <w:widowControl/>
                        <w:ind w:right="0" w:firstLine="72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24:00Z</dcterms:created>
  <dc:creator>Катя</dc:creator>
  <dc:description/>
  <cp:keywords/>
  <dc:language>en-US</dc:language>
  <cp:lastModifiedBy>Admin</cp:lastModifiedBy>
  <cp:lastPrinted>2010-07-13T10:40:00Z</cp:lastPrinted>
  <dcterms:modified xsi:type="dcterms:W3CDTF">2010-07-26T04:28:00Z</dcterms:modified>
  <cp:revision>4</cp:revision>
  <dc:subject/>
  <dc:title> </dc:title>
</cp:coreProperties>
</file>