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 З В Е Щ Е Н И Е 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lang w:val="ru-RU"/>
        </w:rPr>
        <w:t>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повторно аукцион по продаже земельного участка из земель населенных пунктов, с кадастровым номером 69:36:0070204:49, общей площадью 1 697 кв. м., с разрешенным использованием: под строительство магазина.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п. Фирово, ул. Советск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стартовая стоимость земельного участка в размере –  599 850 рублей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г аукциона 29 993 рубле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 119 970 рублей. Задаток вносится претендентами на счё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траты по проведению аукциона (затраты по оценке стоимости земельного участка, в сумме     6 000 рублей) возлагаю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jc w:val="both"/>
        <w:rPr/>
      </w:pPr>
      <w:r>
        <w:rPr>
          <w:sz w:val="24"/>
        </w:rPr>
        <w:t xml:space="preserve">Аукцион состоится </w:t>
      </w:r>
      <w:r>
        <w:rPr>
          <w:b/>
          <w:sz w:val="24"/>
        </w:rPr>
        <w:t>24 февраля 2010 года в здании Администрации района в                         11 часов 00 минут (актовый зал)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Заявки принимаются  до 16 часов 16 февраля 2010 года по адресу: п. Фирово,                 ул. Советская, д. 21, каб. № 20.</w:t>
      </w:r>
      <w:r>
        <w:rPr>
          <w:sz w:val="24"/>
        </w:rPr>
        <w:t xml:space="preserve"> Контактный телефон 8 48(239) 3- 15-60,  3-14-65».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1-18T09:42:00Z</cp:lastPrinted>
  <dcterms:modified xsi:type="dcterms:W3CDTF">2010-01-19T08:38:00Z</dcterms:modified>
  <cp:revision>2</cp:revision>
  <dc:subject>Birthday </dc:subject>
  <dc:title>Are You suprised ?</dc:title>
</cp:coreProperties>
</file>