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Информационное сообщение о проведении аукцион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08 июля 2010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________ г. № ____) </w:t>
      </w:r>
    </w:p>
    <w:p>
      <w:pPr>
        <w:pStyle w:val="Style13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9,14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08.07.2010 года  в 10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 ЛОТ № 1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.1.</w:t>
      </w:r>
      <w:r>
        <w:rPr>
          <w:b/>
          <w:sz w:val="24"/>
          <w:szCs w:val="24"/>
        </w:rPr>
        <w:t xml:space="preserve"> Наименование имущества:</w:t>
      </w:r>
    </w:p>
    <w:p>
      <w:pPr>
        <w:pStyle w:val="TextBody"/>
        <w:rPr/>
      </w:pPr>
      <w:r>
        <w:rPr>
          <w:sz w:val="24"/>
          <w:szCs w:val="24"/>
        </w:rPr>
        <w:t xml:space="preserve">- здание школы (характеристика: нежилое помещение, общая площадь 85,7 кв. м) </w:t>
      </w:r>
    </w:p>
    <w:p>
      <w:pPr>
        <w:pStyle w:val="TextBody"/>
        <w:rPr/>
      </w:pPr>
      <w:r>
        <w:rPr>
          <w:sz w:val="24"/>
          <w:szCs w:val="24"/>
        </w:rPr>
        <w:t xml:space="preserve">- земельный участок, общей площадью 2200 кв.м., кадастровый номер 69:36:0100801:70, разрешенное использование: для размещения объекта образования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ельское поселение, д. Мартюшино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д. Мартюшино, д. 6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отсутствую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цена – 598 000 </w:t>
      </w:r>
      <w:r>
        <w:rPr>
          <w:sz w:val="24"/>
          <w:szCs w:val="24"/>
        </w:rPr>
        <w:t>(пятьсот девяносто восемь тысяч) рублей (в т.ч. НДС - 30966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29 900 рублей).</w:t>
      </w:r>
    </w:p>
    <w:p>
      <w:pPr>
        <w:pStyle w:val="ConsNormal"/>
        <w:widowControl/>
        <w:numPr>
          <w:ilvl w:val="0"/>
          <w:numId w:val="4"/>
        </w:numPr>
        <w:ind w:left="5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119 600 рублей (40600 рублей - здание школы,   79000рублей – земельный участок) перечисляю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8 июня 2010 года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07 июня 2010 года по 02 июля 2010 года с 9.00 до 17.00 часов по адресу: </w:t>
      </w:r>
      <w:r>
        <w:rPr>
          <w:rFonts w:cs="Times New Roman" w:ascii="Times New Roman" w:hAnsi="Times New Roman"/>
          <w:sz w:val="24"/>
        </w:rPr>
        <w:t>п. Фирово, ул. Советская, д. 21, каб. 7. 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>в 15-00 часов 05 июля 2010 год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Для перечисления задатка претендент заключает с Администрацией Фировского района договор о задатке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енное решени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 в сумме 21446,11 рублей (затраты  по оценке муниципального имущества в сумме 6000 рублей,  затраты по проведению межевания в сумме 4000 рублей, затраты на проведение работ по внесению изменений в техдокуметацию в сумме 11446,11 рубле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500"/>
        </w:tabs>
        <w:ind w:left="15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17:00Z</dcterms:created>
  <dc:creator>ALLA</dc:creator>
  <dc:description/>
  <cp:keywords/>
  <dc:language>en-US</dc:language>
  <cp:lastModifiedBy>Admin</cp:lastModifiedBy>
  <cp:lastPrinted>2010-06-02T10:30:00Z</cp:lastPrinted>
  <dcterms:modified xsi:type="dcterms:W3CDTF">2010-06-04T05:29:00Z</dcterms:modified>
  <cp:revision>15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