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/>
      </w:pPr>
      <w:r>
        <w:rPr/>
        <w:t>«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0"/>
        <w:rPr/>
      </w:pPr>
      <w:r>
        <w:rPr/>
        <w:softHyphen/>
        <w:softHyphen/>
        <w:t>12 ноября 2010 года</w:t>
      </w:r>
    </w:p>
    <w:p>
      <w:pPr>
        <w:pStyle w:val="Style10"/>
        <w:rPr/>
      </w:pPr>
      <w:r>
        <w:rPr/>
        <w:t>(</w:t>
      </w:r>
      <w:r>
        <w:rPr>
          <w:b w:val="false"/>
        </w:rPr>
        <w:t>распоряжение Администрации Фировского района от 30.09.2010 № 356</w:t>
      </w:r>
      <w:r>
        <w:rPr/>
        <w:t>)</w:t>
      </w:r>
    </w:p>
    <w:p>
      <w:pPr>
        <w:pStyle w:val="Style10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 земельного участка состоится 12.11.2010 года  в 10.3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земельного участка</w:t>
      </w:r>
      <w:r>
        <w:rPr/>
        <w:t>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841"/>
        <w:gridCol w:w="655"/>
        <w:gridCol w:w="1046"/>
        <w:gridCol w:w="778"/>
        <w:gridCol w:w="1152"/>
      </w:tblGrid>
      <w:tr>
        <w:trPr>
          <w:trHeight w:val="250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стоимость земельного участка,  рублей   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</w:tr>
      <w:tr>
        <w:trPr>
          <w:trHeight w:val="2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Рождественское сельское поселение, д. Яблонька, в 50 м на юго-восток от дома № 42, кадастровый номер 69:36:0100701: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163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8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6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рием заявок  на участие в аукционе осуществляется КУМС и ЗО  с 11 октября 2010 года  до 08  ноября  2010 года с 9.00 до 16.00 по адресу: п. Фирово, ул. Советская, д. 21, каб. № 7, тел. (48239)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состоится 09  ноября 2010 года в 14.30 часо</w:t>
      </w:r>
      <w:r>
        <w:rPr>
          <w:rFonts w:cs="Times New Roman" w:ascii="Times New Roman" w:hAnsi="Times New Roman"/>
          <w:sz w:val="24"/>
        </w:rPr>
        <w:t>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   </w:t>
      </w:r>
      <w:r>
        <w:rPr>
          <w:rFonts w:cs="Times New Roman" w:ascii="Times New Roman" w:hAnsi="Times New Roman"/>
          <w:sz w:val="22"/>
          <w:szCs w:val="22"/>
        </w:rPr>
        <w:t>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 </w:t>
      </w:r>
      <w:r>
        <w:rPr>
          <w:rFonts w:cs="Times New Roman" w:ascii="Times New Roman" w:hAnsi="Times New Roman"/>
          <w:sz w:val="24"/>
        </w:rPr>
        <w:t>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официальном сайте Администрации Фировского района:</w:t>
      </w:r>
      <w:r>
        <w:rPr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Сумма задатка -  3260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чет № 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-Волоцкое ОСБ № 2593 г. В-Волочёк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по продаже земельного участка, расположенного по адресу: Тверская область, Фировский район, Рождественское сельское поселение, д. Яблонька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07 ноября 2010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обеде на аукционе выдается победителю или его уполномоченному и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траты по проведению аукциона (затраты по оказанию услуг оценки земельного участка, в сумме 6000 рублей) возлагаются на победителя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праве отказаться от проведения аукциона не позднее 29.10.2010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41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0-08-16T10:44:00Z</cp:lastPrinted>
  <dcterms:modified xsi:type="dcterms:W3CDTF">2010-10-12T11:18:00Z</dcterms:modified>
  <cp:revision>16</cp:revision>
  <dc:subject>Birthday </dc:subject>
  <dc:title>Are You suprised ?</dc:title>
</cp:coreProperties>
</file>