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26 ноября 2010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22.10.2010 г. № 380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10,15,19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26.11.2010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Наименование имущества:</w:t>
      </w:r>
    </w:p>
    <w:p>
      <w:pPr>
        <w:pStyle w:val="TextBody"/>
        <w:rPr/>
      </w:pPr>
      <w:r>
        <w:rPr>
          <w:sz w:val="24"/>
          <w:szCs w:val="24"/>
        </w:rPr>
        <w:t xml:space="preserve">- ВЛ – 0,4 кв от ЗТП «Комсомольский» (характеристика: общая протяженность 0,55 км, кадастровый номер 69:36:0000000:0:85, назначение: электроснабжение); </w:t>
      </w:r>
    </w:p>
    <w:p>
      <w:pPr>
        <w:pStyle w:val="TextBody"/>
        <w:rPr/>
      </w:pPr>
      <w:r>
        <w:rPr>
          <w:sz w:val="24"/>
          <w:szCs w:val="24"/>
        </w:rPr>
        <w:t xml:space="preserve">- ВЛ – 0,4 кв от ЗТП «Комсомольский» (характеристика: общая протяженность 6,5 км, кадастровый номер 69:36:0000000:0:87, назначение: электроснабжение)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0" w:firstLine="1260"/>
        <w:rPr>
          <w:sz w:val="24"/>
          <w:szCs w:val="24"/>
        </w:rPr>
      </w:pPr>
      <w:r>
        <w:rPr>
          <w:b/>
          <w:sz w:val="24"/>
          <w:szCs w:val="24"/>
        </w:rPr>
        <w:t>Местонахождение имущества:</w:t>
      </w:r>
      <w:r>
        <w:rPr>
          <w:sz w:val="24"/>
          <w:szCs w:val="24"/>
        </w:rPr>
        <w:t xml:space="preserve"> Тверская область, Фировский район, Рождественское сельское поселение, пос. Комсомольский.</w:t>
      </w:r>
    </w:p>
    <w:p>
      <w:pPr>
        <w:pStyle w:val="TextBody"/>
        <w:numPr>
          <w:ilvl w:val="1"/>
          <w:numId w:val="4"/>
        </w:numPr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- отсутствует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 xml:space="preserve">Начальная цена – </w:t>
      </w:r>
      <w:r>
        <w:rPr>
          <w:sz w:val="24"/>
          <w:szCs w:val="24"/>
        </w:rPr>
        <w:t>4 944 0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четыре миллиона девятьсот сорок четыре тысячи) рублей (в т.ч. НДС - 754169 рублей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247 200 рублей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494 400 рублей перечисляю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3 ноября 2010 года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Для перечисления задатка претендент заключает с Администрацией Фировского района договор о задатке. Форма договора о задатке размещена на </w:t>
      </w:r>
      <w:r>
        <w:rPr>
          <w:sz w:val="24"/>
        </w:rPr>
        <w:t xml:space="preserve">официальном сайте Администрации Фировского района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.</w:t>
      </w:r>
      <w:r>
        <w:rPr>
          <w:sz w:val="24"/>
          <w:szCs w:val="24"/>
        </w:rPr>
        <w:t xml:space="preserve"> 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30 октября 2010 года до 16-30 часов 23 ноября 2010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 9-00 часов до 13-00 часов и с 14-00 часов до 16-30 час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1-00 часов 24 ноября 2010 года </w:t>
      </w:r>
      <w:r>
        <w:rPr>
          <w:sz w:val="24"/>
          <w:szCs w:val="24"/>
        </w:rPr>
        <w:t>по адресу организатора торгов в каб. 23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Нотариально заверенные копии учредительных документов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ведения о доле Российской Федерации, субъекта РФ, муниципального образования в уставном  капитале юридического лиц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 в письменной форме соответствующего органа управления претендента, разрешающее приобретение имущества,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5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ь  прилагаемых документов в двух экземпляра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физических лиц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Для индивидуальных предпринимателей: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ку на участие в аукционе (установленной формы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</w:rPr>
        <w:t>платёжный документ с отметкой банка об исполнении, подтверждающий внесение претендентом установленной суммы задатк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веренность на подачу заявки, участия в аукционе, на право подписи договора о задатке, составленную и заверенную в установленном порядке, в случае совершения указанных действий представителем претендента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с антимонопольным законодательством РФ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удостоверяющий личность (паспорт);</w:t>
      </w:r>
    </w:p>
    <w:p>
      <w:pPr>
        <w:pStyle w:val="ConsNormal"/>
        <w:widowControl/>
        <w:numPr>
          <w:ilvl w:val="0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иска из единого государственного реестра индивидуальных предпринимателей или нотариально заверенную копи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Договор купли-продажи заключается продавцом с победителем в течении пяти дней с даты утвержде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ередача продавцом имущества осуществляется по акту приема-передачи в течении 30 дней после полной оплаты имущества и затрат по подготовке и проведению аукциона в сумме 10 000 рублей (затраты  по оценке муниципального имущества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 xml:space="preserve">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</w:rPr>
        <w:t>20.</w:t>
      </w:r>
      <w:r>
        <w:rPr>
          <w:sz w:val="24"/>
        </w:rPr>
        <w:t xml:space="preserve">  Порядок проведения аукциона осуществляется на основании </w:t>
      </w:r>
      <w:r>
        <w:rPr>
          <w:sz w:val="24"/>
          <w:szCs w:val="24"/>
        </w:rPr>
        <w:t>Положения об организации продажи государственного или муниципального имущества на аукционе, утвержденного  Постановлением Правительства РФ от 12.08.2002 № 58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1620"/>
        </w:tabs>
        <w:ind w:left="16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000"/>
        </w:tabs>
        <w:ind w:left="30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140"/>
        </w:tabs>
        <w:ind w:left="41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6780"/>
        </w:tabs>
        <w:ind w:left="67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9420"/>
        </w:tabs>
        <w:ind w:left="94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0920"/>
        </w:tabs>
        <w:ind w:left="1092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8:44:00Z</dcterms:created>
  <dc:creator>ALLA</dc:creator>
  <dc:description/>
  <cp:keywords/>
  <dc:language>en-US</dc:language>
  <cp:lastModifiedBy>XTreme</cp:lastModifiedBy>
  <cp:lastPrinted>2010-10-21T11:36:00Z</cp:lastPrinted>
  <dcterms:modified xsi:type="dcterms:W3CDTF">2010-10-28T08:46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