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ых участков </w:t>
      </w:r>
    </w:p>
    <w:p>
      <w:pPr>
        <w:pStyle w:val="Style10"/>
        <w:rPr/>
      </w:pPr>
      <w:r>
        <w:rPr/>
        <w:softHyphen/>
        <w:softHyphen/>
        <w:t>14 декабр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08.11.2010 № 406</w:t>
      </w:r>
      <w:r>
        <w:rPr/>
        <w:t>)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14.12.2010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 земельные участки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800"/>
        <w:gridCol w:w="900"/>
        <w:gridCol w:w="720"/>
        <w:gridCol w:w="1080"/>
        <w:gridCol w:w="900"/>
        <w:gridCol w:w="1440"/>
      </w:tblGrid>
      <w:tr>
        <w:trPr>
          <w:trHeight w:val="232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лощадь 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стоимость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ток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по проведению аукциона, 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ременения  и ограничения использования</w:t>
            </w:r>
          </w:p>
        </w:tc>
      </w:tr>
      <w:tr>
        <w:trPr>
          <w:trHeight w:val="17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Озерево, кадастровый номер 69:36:0131002:12 (лот №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229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800"/>
        <w:gridCol w:w="900"/>
        <w:gridCol w:w="720"/>
        <w:gridCol w:w="1080"/>
        <w:gridCol w:w="900"/>
        <w:gridCol w:w="1440"/>
      </w:tblGrid>
      <w:tr>
        <w:trPr/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Озерево, кадастровый номер</w:t>
            </w:r>
          </w:p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31002:13 (лот №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482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 </w:t>
            </w:r>
            <w:r>
              <w:rPr>
                <w:spacing w:val="-8"/>
              </w:rPr>
              <w:t>229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45 8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отсутствуют</w:t>
            </w:r>
          </w:p>
        </w:tc>
      </w:tr>
      <w:tr>
        <w:trPr>
          <w:trHeight w:val="16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Озерево, кадастровый номер 69:36:0131002:14 (лот №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9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8"/>
              </w:rPr>
            </w:pPr>
            <w:r>
              <w:rPr>
                <w:spacing w:val="-8"/>
              </w:rPr>
              <w:t xml:space="preserve">38 </w:t>
            </w:r>
            <w:r>
              <w:rPr/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Озерево, кадастровый номер 69:36:0131002:15 (лот №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192 </w:t>
            </w: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38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Для строительства индивидуального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8"/>
                <w:sz w:val="24"/>
                <w:szCs w:val="24"/>
              </w:rPr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 участие  в  аукционе осуществляется  КУМС и ЗО  с 15 ноября 2010 года  до 09 декабря     2010 года   с 9.00    до 16.00  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ых участков  состоится 10  декабря 2010 года в 15.0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чет  3010181070000000067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Озерево, с кадастровым номером 69:36:0131002:12» (лот № 1),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Озерево, с кадастровым номером 69:36:0131002:13» (лот № 2),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Озерево, с кадастровым номером 69:36:0131002:14» (лот № 3),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Озерево, с кадастровым номером 69:36:0131002:15» (лот № 4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8 декабря 2010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о каждому лоту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с победителем по каждому лоту в течении пяти дней с даты утверждения протокола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) в сумме 6000 рублей по каждому лоту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смотр земельных участков на местности производится самостоятельно. 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30.11.2010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ами о рыночной стоимости права собственности земельных участков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ind w:left="54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1-11T11:05:00Z</dcterms:modified>
  <cp:revision>14</cp:revision>
  <dc:subject>Birthday </dc:subject>
  <dc:title>Are You suprised ?</dc:title>
</cp:coreProperties>
</file>