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общение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19 июля 2012 года.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  <w:t xml:space="preserve">(Распоряжение Администрации Фировского района от 29.05.2012 г. № 150) </w:t>
      </w:r>
      <w:r>
        <w:rPr/>
        <w:t xml:space="preserve">  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9,14,17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19.07.2012 года  в 11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3.1.           Наименование имущества:</w:t>
      </w:r>
    </w:p>
    <w:p>
      <w:pPr>
        <w:pStyle w:val="TextBody"/>
        <w:rPr/>
      </w:pPr>
      <w:r>
        <w:rPr>
          <w:sz w:val="24"/>
          <w:szCs w:val="24"/>
        </w:rPr>
        <w:t xml:space="preserve">- жилой дом (характеристика: общая площадь 140,8 кв. м, кадастровый номер 69:36:0111305:0:21)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00" w:leader="none"/>
        </w:tabs>
        <w:ind w:left="0" w:firstLine="1080"/>
        <w:rPr>
          <w:sz w:val="24"/>
          <w:szCs w:val="24"/>
        </w:rPr>
      </w:pPr>
      <w:r>
        <w:rPr>
          <w:b/>
          <w:sz w:val="24"/>
          <w:szCs w:val="24"/>
        </w:rPr>
        <w:t>Местонахождение имущества:</w:t>
      </w:r>
      <w:r>
        <w:rPr>
          <w:sz w:val="24"/>
          <w:szCs w:val="24"/>
        </w:rPr>
        <w:t xml:space="preserve"> Тверская область, Фировский район, Рождественское сельское поселение, пос. Комсомольский, ул. Строителей, д. 13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- отсутствует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 xml:space="preserve">Начальная цена – 110 000,00 </w:t>
      </w:r>
      <w:r>
        <w:rPr>
          <w:sz w:val="24"/>
          <w:szCs w:val="24"/>
        </w:rPr>
        <w:t>(сто десять тысяч) рублей (в т.ч. НДС – 16 780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– </w:t>
      </w:r>
      <w:r>
        <w:rPr>
          <w:sz w:val="24"/>
          <w:szCs w:val="24"/>
        </w:rPr>
        <w:t>единовремен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езналичным путем не позднее 10-ти рабочих дней со дня заключения договора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имущества сложившаяся на аукционе, включающая НДС, перечисляется победителем аукциона в следующем порядке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победителем аукцион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счет: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810000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1050 05 0000 410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юридические лица и индивидуальные предприниматели (победители) зачисляют сумму, равную цене имущества, сложившуюся на аукционе, за минусом НДС и суммы зало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зачисляют сумму равную цене имущества, сложившуюся на аукционе минус сумма задат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счет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чет № 40101810600000010005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Получатель: Управление Федерального Казначейства по Тверской области (МРИ ФНС РФ № 3 по Тверской области)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6908005886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КПП 6908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КБК 18210301000011000110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ляется сумма НДС юридическими лицами и индивидуальными предпринимателями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5 500,00 рублей).</w:t>
      </w:r>
    </w:p>
    <w:p>
      <w:pPr>
        <w:pStyle w:val="Cons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11 000 рублей (в т.ч. НДС – 1 678 рублей 00 копеек) перечисляются на счет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/счет №</w:t>
      </w:r>
      <w:r>
        <w:rPr>
          <w:rFonts w:cs="Times New Roman" w:ascii="Times New Roman" w:hAnsi="Times New Roman"/>
          <w:sz w:val="24"/>
          <w:szCs w:val="24"/>
        </w:rPr>
        <w:t xml:space="preserve"> 40302810700003000122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УФК по Тверской области (Администрация Фировского района л/с 05363026070)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6945001520 </w:t>
      </w:r>
      <w:r>
        <w:rPr>
          <w:rFonts w:cs="Times New Roman" w:ascii="Times New Roman" w:hAnsi="Times New Roman"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задаток на участие в аукционе по продаже муниципального имуществ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28 июня 2012 го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ри необходимости претендент заключает с Администрацией Фировского района договор о задатке в письменной форме. Форма договора о задатке размещена на официальном сайте Администрации Фировского района: 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www</w:t>
      </w:r>
      <w:r>
        <w:rPr>
          <w:rFonts w:cs="Times New Roman" w:ascii="Times New Roman" w:hAnsi="Times New Roman"/>
          <w:b/>
          <w:sz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glavafirovo</w:t>
      </w:r>
      <w:r>
        <w:rPr>
          <w:rFonts w:cs="Times New Roman" w:ascii="Times New Roman" w:hAnsi="Times New Roman"/>
          <w:b/>
          <w:sz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narod</w:t>
      </w:r>
      <w:r>
        <w:rPr>
          <w:rFonts w:cs="Times New Roman" w:ascii="Times New Roman" w:hAnsi="Times New Roman"/>
          <w:b/>
          <w:sz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ам, перечислившим задаток для участия в аукционе, при наличии реквизитов для возврата задатка, денежные средства возвращаются в следующем порядке:</w:t>
      </w:r>
    </w:p>
    <w:p>
      <w:pPr>
        <w:pStyle w:val="ConsNormal"/>
        <w:widowControl/>
        <w:numPr>
          <w:ilvl w:val="0"/>
          <w:numId w:val="5"/>
        </w:numPr>
        <w:ind w:left="1684" w:right="0" w:hanging="9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ConsNormal"/>
        <w:widowControl/>
        <w:numPr>
          <w:ilvl w:val="0"/>
          <w:numId w:val="5"/>
        </w:numPr>
        <w:ind w:left="1684" w:right="0" w:hanging="9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Cons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04 июня 2012 года до 15-00 часов 28 июня 2012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иема заявок: в рабочие дн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9-00 часов до 13-00 часов и с 14-00 часов до 16-00 час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0-00 часов 04 июля 2012 года </w:t>
      </w:r>
      <w:r>
        <w:rPr>
          <w:sz w:val="24"/>
          <w:szCs w:val="24"/>
        </w:rPr>
        <w:t xml:space="preserve">по адресу организатора торгов </w:t>
      </w:r>
      <w:r>
        <w:rPr>
          <w:sz w:val="24"/>
        </w:rPr>
        <w:t>п. Фирово, ул. Советская, д. 21 (актовый зал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11.1. Одновременно с заявкой претенденты представляют следующие документы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ридические лица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веренные копии учредительных документ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порядке</w:t>
        </w:r>
      </w:hyperlink>
      <w:r>
        <w:rPr>
          <w:rFonts w:cs="Times New Roman" w:ascii="Times New Roman" w:hAnsi="Times New Roman"/>
          <w:sz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11.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</w:rPr>
        <w:t>Договор купли-продажи заключается продавцом с победителем не ранее 10 рабочих дней и не позднее 15 рабочих дней со дня подведения итогов аукциона в КУМС и ЗО Администрации Фировского района по адресу: п. Фирово,  ул. Советская, д. 21, каб. 7. В случае отказа победителя аукциона от заключения договора задаток ему не возвращ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>Порядок ознакомления покупателей с иной информацией</w:t>
      </w:r>
      <w:r>
        <w:rPr>
          <w:sz w:val="24"/>
        </w:rPr>
        <w:t xml:space="preserve"> </w:t>
      </w:r>
      <w:r>
        <w:rPr>
          <w:b/>
          <w:sz w:val="24"/>
        </w:rPr>
        <w:t>и условиями договора купли-продажи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ю об аукционе или объекте аукциона, неразмещенную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, а также проект договора купли-продажи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 xml:space="preserve">                        </w:t>
      </w:r>
      <w:r>
        <w:rPr>
          <w:sz w:val="24"/>
        </w:rPr>
        <w:t>Имеющаяся в распоряжении КУМС и ЗО информация предоставляется в течении двух рабочих дней с даты получения соответствующего зая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84"/>
        </w:tabs>
        <w:ind w:left="1684" w:hanging="975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b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855221E24A29EC759A26AF5526CCE9806EF747BA693CBD7972AAE41CF14A7D524F35A8823594C9o8d8G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30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2-05-14T15:46:00Z</cp:lastPrinted>
  <dcterms:modified xsi:type="dcterms:W3CDTF">2012-05-29T09:31:00Z</dcterms:modified>
  <cp:revision>3</cp:revision>
  <dc:subject>Birthday </dc:subject>
  <dc:title>Are You suprised ?</dc:title>
</cp:coreProperties>
</file>