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3 июл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5.06.2012 г. №_173_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23 июля 2012 года  в 12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/>
        <w:t>На аукцион выносится право собственности на  земельный участок:</w:t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080"/>
        <w:gridCol w:w="900"/>
        <w:gridCol w:w="1407"/>
        <w:gridCol w:w="1529"/>
        <w:gridCol w:w="1440"/>
        <w:gridCol w:w="1269"/>
      </w:tblGrid>
      <w:tr>
        <w:trPr>
          <w:trHeight w:val="2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Комкино, в 2 м на юго-запад от д. № 7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00301: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4 40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76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5 июня 2012 года  до 19  июля 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20 июля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-  17 6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Рождественское сельское поселение, д. Комкин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июл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, затраты по формированию земельного участка) в размере 2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00 рублей возлагаются на победителя аукцио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вправе отказаться от проведения аукциона не позднее 09 июл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6-25T06:54:00Z</dcterms:modified>
  <cp:revision>6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