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Style13"/>
        <w:rPr>
          <w:sz w:val="28"/>
          <w:szCs w:val="28"/>
        </w:rPr>
      </w:pPr>
      <w:r>
        <w:rPr/>
        <w:tab/>
        <w:t>«</w:t>
      </w:r>
      <w:r>
        <w:rPr>
          <w:sz w:val="28"/>
          <w:szCs w:val="28"/>
        </w:rPr>
        <w:t>Извещение о проведении аукциона</w:t>
      </w:r>
    </w:p>
    <w:p>
      <w:pPr>
        <w:pStyle w:val="Style13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 xml:space="preserve">проведении аукциона по продаже земельного участка </w:t>
      </w:r>
    </w:p>
    <w:p>
      <w:pPr>
        <w:pStyle w:val="Style13"/>
        <w:rPr/>
      </w:pPr>
      <w:r>
        <w:rPr/>
        <w:t>25 июня 2012 года</w:t>
      </w:r>
    </w:p>
    <w:p>
      <w:pPr>
        <w:pStyle w:val="Style13"/>
        <w:rPr/>
      </w:pPr>
      <w:r>
        <w:rPr/>
        <w:t>(</w:t>
      </w:r>
      <w:r>
        <w:rPr>
          <w:b w:val="false"/>
        </w:rPr>
        <w:t>распоряжение Администрации Фировского района от 12.05.2012 г. № 137</w:t>
      </w:r>
      <w:r>
        <w:rPr/>
        <w:t>)</w:t>
      </w:r>
    </w:p>
    <w:p>
      <w:pPr>
        <w:pStyle w:val="Style13"/>
        <w:jc w:val="left"/>
        <w:rPr/>
      </w:pPr>
      <w:r>
        <w:rPr/>
        <w:t xml:space="preserve"> 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Организатор аукциона  – Администрация Фировского района. 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по организации и проведению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ind w:left="720" w:hanging="0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>Аукцион по продаже земельного участка состоится 25  июня 2012 года  в 11.00  по адресу:  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На аукцион выносится право собственности на  земельный участок</w:t>
      </w:r>
      <w:r>
        <w:rPr/>
        <w:t>:</w:t>
      </w:r>
    </w:p>
    <w:tbl>
      <w:tblPr>
        <w:tblW w:w="99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1260"/>
        <w:gridCol w:w="720"/>
        <w:gridCol w:w="1440"/>
        <w:gridCol w:w="1260"/>
        <w:gridCol w:w="1387"/>
        <w:gridCol w:w="866"/>
      </w:tblGrid>
      <w:tr>
        <w:trPr>
          <w:trHeight w:val="250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, адр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Площадь  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чальная  цена земельного участка, рул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г аукцион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ы по проведению аукциона,  рубле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еменения  и ограничения использова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ток</w:t>
            </w:r>
          </w:p>
        </w:tc>
      </w:tr>
      <w:tr>
        <w:trPr>
          <w:trHeight w:val="232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>расположенный по адресу: Тверская область, Фировский район,  Рождественское сельское поселение, д. Яблонька, в 20 м на восток от д. № 13, кадастровый номер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/>
              <w:t xml:space="preserve"> </w:t>
            </w:r>
            <w:r>
              <w:rPr/>
              <w:t>69:36:0100702: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246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12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6 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9200</w:t>
            </w:r>
          </w:p>
        </w:tc>
      </w:tr>
    </w:tbl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  <w:t xml:space="preserve">Срок, место и порядок подачи заявок на участие в аукционе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ием заявок  на участие в аукционе осуществляется КУМС и ЗО  с 28  мая 2012 года  до 21 июня  2012 года с 9.00 до 16.00 по адресу: п. Фирово, ул. Советская, д. 21, каб. № 7, тел. (48239) 3-14-6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претендента для участия в аукционе принимается только одна заяв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целях определения участников аукциона, рассмотрение заявок и документов претендентов на участие в  аукционе по продаже земельного участка  состоится 22  июня  2012 года в 14.30  часов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следующие документы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  Заявка на участие в аукционе по установленной форме с указанием реквизитов счета для возврата задатка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2.   Выписка из единого государственного реестра юридических лиц – для юридических лиц, выписка из единого государственного реестра индивидуальных предпринимателей для индивидуальных предпринимателей, копии документов, удостоверяющих личность, - для физических лиц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 Документы, подтверждающие внесение задат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 заявки размещена на официальном сайте Администрации Фировского района: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</w:p>
    <w:p>
      <w:pPr>
        <w:pStyle w:val="Normal"/>
        <w:widowControl w:val="false"/>
        <w:shd w:fill="FFFFFF" w:val="clear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е о внесении задатка, размер задатка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2"/>
          <w:szCs w:val="22"/>
        </w:rPr>
        <w:t>Сумма задатка -  49 200  рублей перечисляется по следующим реквизита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чет № 40302810700003000122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учатель: УФК по Тверской области (Администрация Фировского района л/с 05363026070) в ГРКЦ ГУ Банка России по Тверской области г. Тверь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ПП 694501001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БИК  042809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В платежном поручении в поле «Назначение платежа» указать: «Задаток за участие в аукционе по продаже земельного участка, расположенного по адресу: Тверская область, Фировский район, Рождественское сельское поселение, д. Яблонька»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Задаток должен поступить на расчетный счет не позднее 21  июня 2012 год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 о победе на аукционе выдается победителю или его уполномоченному представителю под расписку в КУМС и ЗО по адресу: Тверская область, Фировский район, п. Фирово, ул. Советская, д. 21, каб. 7  или высылается ему по почте заказным письмом в течение пяти дней с даты подведения итогов аукцион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аукциона с победителем будет заключен договор купли-продажи земельного участк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траты по проведению аукциона (затраты по оказанию услуг оценки земельного участка) в размере 6 000 рублей возлагаются на победителя аукциона</w:t>
      </w:r>
      <w:r>
        <w:rPr>
          <w:sz w:val="24"/>
        </w:rPr>
        <w:t>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ь аукциона самостоятельно и за собственный счет регистрирует договор купли-продажи земельного участка в органе, осуществляющем государственную регистрацию прав на недвижимое имущество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Осмотр земельного участка на местности производится самостоятельно. Контактный телефон (48239)3-14-65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Организатор вправе отказаться от проведения аукциона не позднее  11   июня  2012 год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Для ознакомления с иной информацией, в том числе с условиями договора купли-продажи, отчетом о рыночной стоимости права собственности на земельный участок обращаться по адресу: Тверская область, Фировский район, п. Фирово, ул. Советская, д. 21, каб. 7  или по телефону (48239)3-14-65».</w:t>
      </w:r>
    </w:p>
    <w:p>
      <w:pPr>
        <w:pStyle w:val="Normal"/>
        <w:tabs>
          <w:tab w:val="clear" w:pos="708"/>
          <w:tab w:val="left" w:pos="6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61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18:00Z</dcterms:created>
  <dc:creator>ALLA</dc:creator>
  <dc:description/>
  <cp:keywords/>
  <dc:language>en-US</dc:language>
  <cp:lastModifiedBy>Customer</cp:lastModifiedBy>
  <cp:lastPrinted>2011-09-21T12:47:00Z</cp:lastPrinted>
  <dcterms:modified xsi:type="dcterms:W3CDTF">2012-05-28T06:35:00Z</dcterms:modified>
  <cp:revision>9</cp:revision>
  <dc:subject/>
  <dc:title>        «Администрация Фировского района, в лице Комитета по управлению муниципальной собственностью и земельным отношениям Ад</dc:title>
</cp:coreProperties>
</file>