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ind w:left="54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«Администрация Фировского района, в лице Комитета по управлению муниципальной собственностью и земельным отношениям Администрации Фировского района, проводит аукцион по продаже земельного участка из земель населенных пунктов, с кадастровым номером 69:36:0160501:43, общей площадью 2000 кв.м., с разрешенным использованием: для размещения объекта торговли, общественного питания и бытового обслуживания. 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сельское поселение, с. Покровское, ул. Центральная.</w:t>
      </w:r>
    </w:p>
    <w:p>
      <w:pPr>
        <w:pStyle w:val="ConsNormal"/>
        <w:widowControl/>
        <w:ind w:left="54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пределена стартовая стоимость земельного участка в размере – 290 000 рублей,     шаг аукциона 14 500 рубле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становлен задаток  в размере – 58 000 рублей. Задаток вносится претендентами на счёт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 xml:space="preserve">40302810463310000001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- Волоцкое ОСБ № 2593,г. В - Волочёк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нк получателя: Тверское ОСБ № 8607 г.Тверь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042809679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 6945001520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ПП 694501001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/СЧЁТ  30101810700000000679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мимо заявки необходимо представить следующие документы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 Документ, удостоверяющий личность (для физических лиц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 . Нотариально заверенные копии учредительных документов (для  юридических лиц)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Нотариально заверенную копию свидетельства о внесении записи в Единый государственный реестр юридических лиц (для  юридических лиц)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  (для индивидуальных предпринимателей)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Выписку из решения уполномоченного органа юридического лица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Платёжное поручение с отметкой банка об исполнении, подтверждающее внесение претендентом установленной суммы задатка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Доверенность, выданная представителю, уполномоченному претендентом на предоставление его интересов ( для физических и юридических лиц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  Опись  прилагаемых документов в двух экземплярах.</w:t>
      </w:r>
    </w:p>
    <w:p>
      <w:pPr>
        <w:pStyle w:val="ConsNormal"/>
        <w:widowControl/>
        <w:ind w:left="54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траты по проведению аукциона (затраты по оказанию услуг оценки земельного участка, в сумме 6000 рублей, затраты по проведению работ по формированию земельного участка, в сумме 12 000 рублей) возлагаются на победителя аукциона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ходы по  государственной регистрации договора купли - продажи земельного участка возлагаются на победителя   аукциона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Аукцион состоится 17 марта 2010 года в здании Администрации района в 11 часов 00 минут (актовый зал)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Заявки принимаются  до 16 часов 11 марта 2010 года по адресу: п. Фирово, ул. Советская, д. 21, каб. № 20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актный телефон 8(239) 3- 15-60,  3-14-65».  </w:t>
      </w:r>
    </w:p>
    <w:p>
      <w:pPr>
        <w:pStyle w:val="Normal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5:50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0-02-05T13:36:00Z</cp:lastPrinted>
  <dcterms:modified xsi:type="dcterms:W3CDTF">2010-02-18T07:24:00Z</dcterms:modified>
  <cp:revision>3</cp:revision>
  <dc:subject>Birthday </dc:subject>
  <dc:title>Are You suprised ?</dc:title>
</cp:coreProperties>
</file>