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      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27 августа 2010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20.07.2010 г. № 266) </w:t>
      </w:r>
    </w:p>
    <w:p>
      <w:pPr>
        <w:pStyle w:val="Style13"/>
        <w:rPr/>
      </w:pP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10,15,19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27.08.2010 года  в 11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 ЛОТ № 1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3.1. Наименование имущества:</w:t>
      </w:r>
    </w:p>
    <w:p>
      <w:pPr>
        <w:pStyle w:val="TextBody"/>
        <w:rPr/>
      </w:pPr>
      <w:r>
        <w:rPr>
          <w:sz w:val="24"/>
          <w:szCs w:val="24"/>
        </w:rPr>
        <w:t xml:space="preserve">- здание школы (характеристика: нежилое помещение, общая площадь 85,7 кв. м, кадастровый номер 69:36:0100801:0:4) </w:t>
      </w:r>
    </w:p>
    <w:p>
      <w:pPr>
        <w:pStyle w:val="TextBody"/>
        <w:rPr/>
      </w:pPr>
      <w:r>
        <w:rPr>
          <w:sz w:val="24"/>
          <w:szCs w:val="24"/>
        </w:rPr>
        <w:t xml:space="preserve">- земельный участок, общей площадью 2200 кв.м., кадастровый номер 69:36:0100801:70, разрешенное использование: для размещения объекта образования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080" w:leader="none"/>
        </w:tabs>
        <w:ind w:left="180"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д. Мартюшино, д. 6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- отсутству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598 000 </w:t>
      </w:r>
      <w:r>
        <w:rPr>
          <w:sz w:val="24"/>
          <w:szCs w:val="24"/>
        </w:rPr>
        <w:t>(пятьсот девяносто восемь тысяч) рублей (в т.ч. НДС - 30966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29 900 рублей)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59 800 рублей (в т.ч. 20 300 рублей - здание школы, 39 500 рублей – земельный участок) перечисляются на сче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3 августа 2010 год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перечисления задатка претендент заключает с Администрацией Фировского района договор о задатке. Форма договора о задатке размещена на </w:t>
      </w:r>
      <w:r>
        <w:rPr>
          <w:sz w:val="24"/>
        </w:rPr>
        <w:t xml:space="preserve">официальном сайте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26 июля 2010 года до 17-00 часов 19 августа 2010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9-00 часов до 13-00 часов и с 14-00 часов до 17-00 час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1-00 часов 24 августа 2010 года </w:t>
      </w:r>
      <w:r>
        <w:rPr>
          <w:sz w:val="24"/>
          <w:szCs w:val="24"/>
        </w:rPr>
        <w:t xml:space="preserve">по адресу организатора торгов </w:t>
      </w:r>
      <w:r>
        <w:rPr>
          <w:sz w:val="24"/>
        </w:rPr>
        <w:t>п. Фирово, ул. Советская, д. 21 (актовый зал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оговор купли-продажи заключается продавцом с победителем в течении пяти дней с даты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 в сумме 21446,11 рублей (затраты  по оценке муниципального имущества в сумме 6000 рублей,  затраты по проведению межевания в сумме 4000 рублей, затраты на проведение работ по внесению изменений в техдокуметацию в сумме 11446,11 рубле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>Порядок ознакомления покупателей с иной информацией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20.</w:t>
      </w:r>
      <w:r>
        <w:rPr>
          <w:sz w:val="24"/>
        </w:rPr>
        <w:t xml:space="preserve">  Порядок проведения аукциона осуществляется на основании </w:t>
      </w:r>
      <w:r>
        <w:rPr>
          <w:sz w:val="24"/>
          <w:szCs w:val="24"/>
        </w:rPr>
        <w:t>Положения об организации продажи государственного или муниципального имущества на аукционе, утвержденного  Постановлением Правительства РФ от 12.08.2002 № 58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21:00Z</dcterms:created>
  <dc:creator>ALLA</dc:creator>
  <dc:description/>
  <cp:keywords/>
  <dc:language>en-US</dc:language>
  <cp:lastModifiedBy>Admin</cp:lastModifiedBy>
  <cp:lastPrinted>2010-07-19T08:58:00Z</cp:lastPrinted>
  <dcterms:modified xsi:type="dcterms:W3CDTF">2010-07-26T04:23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