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ИЗВЕЩЕНИЕ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Администрация Фировского района, в лице Комитета по управлению муниципальной собственностью и земельным отношениям Администрации Фировского района, проводит аукцион по продаже земельного участка из земель населенных пунктов, с кадастровым номером 69:36:0100702:70, общей площадью 500 кв.м., с разрешенным использованием: для ведения личного подсобного хозяйства.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ельское поселение, д. Яблонька.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4"/>
        </w:rPr>
        <w:t>Определена стартовая стоимость земельного участка в размере – 120 000 рублей,               шаг аукциона 6 000 рубле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Установлен задаток  в размере – 24 000 рублей. Задаток вносится претендентами на счёт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40302810463310000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- Волоцкое ОСБ № 2593,г. В - Волочёк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Банк получателя: Тверское ОСБ № 8607 г. Тверь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/СЧЁТ  30101810700000000679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Помимо заявки необходимо представить следующие документы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  Документ, удостоверяющий личность (для физических лиц)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 . Нотариально заверенные копии учредительных документов (для  юридических лиц)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отариально заверенную копию свидетельства о внесении записи в Единый государственный реестр юридических лиц (для  юридических лиц)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для индивидуальных предпринимателей)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латёжное поручение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Доверенность, выданная представителю, уполномоченному претендентом на предоставление его интересов ( для физических и юридических лиц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  Опись  прилагаемых документов в двух экземплярах.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4"/>
        </w:rPr>
        <w:t>Затраты по проведению аукциона (затраты по оказанию услуг оценки земельного участка, в сумме 6000 рублей, затраты по проведению работ по формированию земельного участка, в сумме 12 000 рублей) возлагаются на победителя аукцион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Расходы по  государственной регистрации договора купли - продажи земельного участка возлагаются на победителя   аукциона.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>Аукцион состоится 25 мая 2010 года в здании Администрации района в 11 часов 00 минут (актовый зал).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>Заявки принимаются  до 16 часов 20 мая 2010 года по адресу: п. Фирово, ул. Советская, д. 21, каб. № 7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Контактный телефон 8(239) 3-14-65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00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4-21T11:18:00Z</cp:lastPrinted>
  <dcterms:modified xsi:type="dcterms:W3CDTF">2010-04-21T11:03:00Z</dcterms:modified>
  <cp:revision>4</cp:revision>
  <dc:subject>Birthday </dc:subject>
  <dc:title>Are You suprised ?</dc:title>
</cp:coreProperties>
</file>