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25 сентябр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_20.08.2012 </w:t>
      </w:r>
      <w:r>
        <w:rPr>
          <w:b w:val="false"/>
          <w:u w:val="single"/>
        </w:rPr>
        <w:t>г. № 276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25 сентября  2012 года  в 12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</w:t>
      </w:r>
      <w:r>
        <w:rPr/>
        <w:t>На аукцион выносится право собственности на  земельный участок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8"/>
        <w:gridCol w:w="1260"/>
        <w:gridCol w:w="900"/>
        <w:gridCol w:w="1440"/>
        <w:gridCol w:w="1260"/>
        <w:gridCol w:w="1440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Хриплы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21301: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7  августа  2012 года  до 20 сентября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 21   сентября  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умма задатка -  </w:t>
      </w:r>
      <w:r>
        <w:rPr>
          <w:rFonts w:cs="Times New Roman" w:ascii="Times New Roman" w:hAnsi="Times New Roman"/>
          <w:b/>
          <w:sz w:val="22"/>
          <w:szCs w:val="22"/>
        </w:rPr>
        <w:t>6 000</w:t>
      </w:r>
      <w:r>
        <w:rPr>
          <w:rFonts w:cs="Times New Roman" w:ascii="Times New Roman" w:hAnsi="Times New Roman"/>
          <w:sz w:val="22"/>
          <w:szCs w:val="22"/>
        </w:rPr>
        <w:t xml:space="preserve">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0  сентября  201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Хриплы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) в размере 3 000 рублей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вправе отказаться от проведения аукциона не позднее  11   сентября 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9-04T08:48:00Z</dcterms:modified>
  <cp:revision>8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