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3"/>
        <w:rPr/>
      </w:pPr>
      <w:r>
        <w:rPr/>
        <w:t>23 июля 2012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 xml:space="preserve">распоряжение Администрации Фировского района от </w:t>
      </w:r>
      <w:r>
        <w:rPr>
          <w:b w:val="false"/>
          <w:u w:val="single"/>
        </w:rPr>
        <w:t>15.06.2012 г. № 172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по продаже земельного участка состоится 23 июля 2012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/>
        <w:t>На аукцион выносится право собственности на  земельный участок:</w:t>
      </w:r>
    </w:p>
    <w:tbl>
      <w:tblPr>
        <w:tblW w:w="10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1080"/>
        <w:gridCol w:w="900"/>
        <w:gridCol w:w="1407"/>
        <w:gridCol w:w="1529"/>
        <w:gridCol w:w="1440"/>
        <w:gridCol w:w="1269"/>
      </w:tblGrid>
      <w:tr>
        <w:trPr>
          <w:trHeight w:val="25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 цена земельного участка, ру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</w:t>
            </w:r>
          </w:p>
        </w:tc>
      </w:tr>
      <w:tr>
        <w:trPr>
          <w:trHeight w:val="2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 Фировское сельское поселение, д. Гребенево,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69:36:0120801: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79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 xml:space="preserve">13 95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 8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5 июня 2012 года  до 19  июля   2012 года с 9.00 до 16.00 по адресу: п. Фирово, ул. Советская, д. 21, каб. № 7, тел. (48239) 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 состоится 20 июля 2012 года в 14.3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-  55 8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Гребенево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9 июл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траты по проведению аукциона (затраты по оказанию услуг оценки земельного участка) в размере 6 000 рублей возлагаются на победителя аукцион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вправе отказаться от проведения аукциона не позднее 09 июл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8:00Z</dcterms:created>
  <dc:creator>ALLA</dc:creator>
  <dc:description/>
  <cp:keywords/>
  <dc:language>en-US</dc:language>
  <cp:lastModifiedBy>Customer</cp:lastModifiedBy>
  <cp:lastPrinted>2011-09-21T12:47:00Z</cp:lastPrinted>
  <dcterms:modified xsi:type="dcterms:W3CDTF">2012-06-25T06:55:00Z</dcterms:modified>
  <cp:revision>9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