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3"/>
        <w:rPr/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2 июл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29.05.2012 г. № 151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2 июля 2012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/>
        <w:t>На аукцион выносится право собственности на  земельный участок:</w:t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260"/>
        <w:gridCol w:w="720"/>
        <w:gridCol w:w="1440"/>
        <w:gridCol w:w="1260"/>
        <w:gridCol w:w="1387"/>
        <w:gridCol w:w="866"/>
      </w:tblGrid>
      <w:tr>
        <w:trPr>
          <w:trHeight w:val="250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городское поселение, пгт Фирово, ул. Советская, д. 43б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070203: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9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1 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6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 8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4  июня 2012 года  до 28 июня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29 июня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-  7 8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городское поселение, пгт Фирово, ул. Советская, д. 43б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28  июн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, в сумме 6000 рублей)  возлагаются на победителя аукциона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вправе отказаться от проведения аукциона не позднее 18 июн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/>
      </w:pPr>
      <w:r>
        <w:rPr/>
        <w:t xml:space="preserve">        </w:t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5-30T13:58:00Z</dcterms:modified>
  <cp:revision>4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