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Style13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3"/>
        <w:rPr/>
      </w:pPr>
      <w:r>
        <w:rPr/>
        <w:t>6 декабря 2012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9.10.2012 г. № 383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6 декабря 2012 года  в 10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 земельный участок:</w:t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301"/>
        <w:gridCol w:w="1234"/>
        <w:gridCol w:w="1234"/>
        <w:gridCol w:w="954"/>
        <w:gridCol w:w="1080"/>
        <w:gridCol w:w="900"/>
        <w:gridCol w:w="1080"/>
      </w:tblGrid>
      <w:tr>
        <w:trPr>
          <w:trHeight w:val="322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 цена земельного участка, руле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Возможность технического подключения к сетям инженерно-технического обеспечения , стоимость подсоедин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82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4"/>
                <w:szCs w:val="24"/>
              </w:rPr>
              <w:t xml:space="preserve">  </w:t>
            </w:r>
            <w:r>
              <w:rPr/>
              <w:t>местоположение земельного участка установлено относительно ориентира, расположенного за пределами участка; ориентир дом; участок находится примерно в 24 м от ориентира по направлению на северо-восток; почтовый адрес ориентира: Тверская область, Фировский район, пгт Фирово, ул. Новая, д. 101, 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:36:0070103: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7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 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 технологическое подсоединение до 15 кВт к электросетям, стоимость подсоединения 550 рублей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4 ноября 2012 года  до 30 ноября 2012 года с 9.00 до 13.00 по адресу: п. Фирово, ул. Советская, д. 21, каб. № 7, тел. (48239) 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 состоится 3 декабря 2012 года в 10.00  ча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(для физических лиц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размещена на официальном сайте Администрации Фировского района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Сумма задатка -  14 0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ИК  042809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за участие в аукционе (Новая)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30 ноября 2012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20 ноября 2012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52:00Z</dcterms:created>
  <dc:creator>ALLA</dc:creator>
  <dc:description/>
  <cp:keywords/>
  <dc:language>en-US</dc:language>
  <cp:lastModifiedBy>Имя</cp:lastModifiedBy>
  <cp:lastPrinted>2011-09-21T12:47:00Z</cp:lastPrinted>
  <dcterms:modified xsi:type="dcterms:W3CDTF">2012-10-31T06:52:00Z</dcterms:modified>
  <cp:revision>2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