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0"/>
        <w:rPr/>
      </w:pPr>
      <w:r>
        <w:rPr/>
        <w:t xml:space="preserve">  </w:t>
      </w:r>
      <w:r>
        <w:rPr/>
        <w:t xml:space="preserve">право заключения договора аренды земельного участка </w:t>
      </w:r>
    </w:p>
    <w:p>
      <w:pPr>
        <w:pStyle w:val="Style10"/>
        <w:rPr/>
      </w:pPr>
      <w:r>
        <w:rPr/>
        <w:softHyphen/>
        <w:softHyphen/>
        <w:t>16 ноябр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30.09.2010 № 355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права на заключение договора аренды земельного участка состоится 16.11.2010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заключения договора аренды земельного участк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080"/>
        <w:gridCol w:w="1841"/>
        <w:gridCol w:w="567"/>
        <w:gridCol w:w="1134"/>
        <w:gridCol w:w="778"/>
        <w:gridCol w:w="900"/>
      </w:tblGrid>
      <w:tr>
        <w:trPr>
          <w:trHeight w:val="250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стартовая) величина годовой арендной платы за земельный участок, рублей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пгт. Фирово, ул. Советская, в 7 м на северо-запад от дома №16</w:t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кадастровый номер 69:36:0070205: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установки контейнера для хранения това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1 октября 2010 года  до 09 ноября 2010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а аренды земельного участка состоится 12 сентября 2010 года в 14.3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  </w:t>
      </w:r>
      <w:r>
        <w:rPr>
          <w:rFonts w:cs="Times New Roman" w:ascii="Times New Roman" w:hAnsi="Times New Roman"/>
          <w:sz w:val="22"/>
          <w:szCs w:val="22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640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права на заключение договора аренды земельного участка, расположенного по адресу: Тверская область, Фировский район, пгт. Фирово, ул. Советская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10  ноябр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аренды земельного участка сроком на 3 года заключается с победителем в течение пяти дней с даты утверждения протокола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Затраты по проведению аукциона в сумме 6 000 рублей также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вправе отказаться от проведения аукциона не позднее 01.11.2010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ля ознакомления с иной информацией, в том числе с условиями договора аренды, отчетом о рыночной величине арендной платы з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0-10-15T10:36:00Z</dcterms:modified>
  <cp:revision>12</cp:revision>
  <dc:subject>Birthday </dc:subject>
  <dc:title>Are You suprised ?</dc:title>
</cp:coreProperties>
</file>