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</w:t>
      </w:r>
    </w:p>
    <w:p>
      <w:pPr>
        <w:pStyle w:val="Style10"/>
        <w:rPr/>
      </w:pPr>
      <w:r>
        <w:rPr/>
        <w:t>аукциона на</w:t>
      </w:r>
    </w:p>
    <w:p>
      <w:pPr>
        <w:pStyle w:val="Style10"/>
        <w:rPr/>
      </w:pPr>
      <w:r>
        <w:rPr/>
        <w:t>право заключения договора аренды земельного участка</w:t>
      </w:r>
    </w:p>
    <w:p>
      <w:pPr>
        <w:pStyle w:val="Style10"/>
        <w:rPr/>
      </w:pPr>
      <w:r>
        <w:rPr/>
        <w:softHyphen/>
        <w:softHyphen/>
        <w:t>10 августа 2011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9.06.2011 № 217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по продаже права на заключение договора аренды земельного участка состоится 10.08.2011 года  в 11.00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заключения договора аренды земельного участка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75"/>
        <w:gridCol w:w="900"/>
        <w:gridCol w:w="1260"/>
        <w:gridCol w:w="720"/>
        <w:gridCol w:w="1080"/>
        <w:gridCol w:w="900"/>
        <w:gridCol w:w="1080"/>
        <w:gridCol w:w="581"/>
      </w:tblGrid>
      <w:tr>
        <w:trPr>
          <w:trHeight w:val="25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величина годовой арендной платы, ру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4605" cy="16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"/>
                                    <w:gridCol w:w="4"/>
                                    <w:gridCol w:w="3"/>
                                    <w:gridCol w:w="1"/>
                                    <w:gridCol w:w="4"/>
                                    <w:gridCol w:w="2"/>
                                    <w:gridCol w:w="4"/>
                                    <w:gridCol w:w="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.15pt;height:12.7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"/>
                              <w:gridCol w:w="4"/>
                              <w:gridCol w:w="3"/>
                              <w:gridCol w:w="1"/>
                              <w:gridCol w:w="4"/>
                              <w:gridCol w:w="2"/>
                              <w:gridCol w:w="4"/>
                              <w:gridCol w:w="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пгт. Фирово, ул. Первомайская, д. 4</w:t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 69:36:0070204: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ind w:right="-108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размещения двух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760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11 июля 2011 года  до 5 августа 2011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на заключение договора аренды земельного участка состоится 8 августа 2011 года в 14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:</w:t>
      </w:r>
      <w:r>
        <w:rPr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-  76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ет № 4030281070000300012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тель: УФК по Тверской области (Администрация Фировского района л/с 05363026070) в 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права на заключение договора аренды земельного участка, расположенного по адресу: Тверская область, Фировский район, пгт. Фирово, ул. Первомайская, д. 4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4  августа  2011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емельного участка сроком на 3 года заключается победителем в течение пяти дней с даты утверждения протокола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Затраты по проведению аукциона в сумме 6 000 рублей также возлагаются на победителя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ознакомления с иной информацией, в том числе с условиями договора аренды, отчетом о рыночной стоимости права на заключение договора аренды земельного участка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1-07-13T12:09:00Z</dcterms:modified>
  <cp:revision>28</cp:revision>
  <dc:subject>Birthday </dc:subject>
  <dc:title>Are You suprised ?</dc:title>
</cp:coreProperties>
</file>