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«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0"/>
        <w:rPr/>
      </w:pPr>
      <w:r>
        <w:rPr/>
        <w:t xml:space="preserve">  </w:t>
      </w:r>
      <w:r>
        <w:rPr/>
        <w:t xml:space="preserve">право заключения договора аренды земельного участка </w:t>
      </w:r>
    </w:p>
    <w:p>
      <w:pPr>
        <w:pStyle w:val="Style10"/>
        <w:rPr/>
      </w:pPr>
      <w:r>
        <w:rPr/>
        <w:softHyphen/>
        <w:softHyphen/>
        <w:t>14 сетября 2010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0.08.2010 № 287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права на заключение договора аренды земельного участка состоится 14.09.2010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заключения договора аренды земельного участк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080"/>
        <w:gridCol w:w="1841"/>
        <w:gridCol w:w="567"/>
        <w:gridCol w:w="1134"/>
        <w:gridCol w:w="778"/>
        <w:gridCol w:w="900"/>
      </w:tblGrid>
      <w:tr>
        <w:trPr>
          <w:trHeight w:val="250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стартовая) величина годовой арендной платы за земельный участок, рублей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</w:tr>
      <w:tr>
        <w:trPr>
          <w:trHeight w:val="2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пгт. Фирово, ул. Советская,</w:t>
            </w:r>
          </w:p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 </w:t>
            </w:r>
            <w:r>
              <w:rPr/>
              <w:t>кадастровый номер 69:36:0070205: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ind w:right="-108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1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размещения объекта торговли(под торговый павильон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 16 августа 2010 года  до 8  сентября 2010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на заключение договора аренды земельного участка состоится 10 сентября 2010 года в 14.3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:</w:t>
      </w:r>
      <w:r>
        <w:rPr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356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ет № 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по продаже права на заключение договора аренды земельного участка, расположенного по адресу: Тверская область, Фировсий район, пгт. Фирово, ул. Советская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09 сентябр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говор аренды земельного участка сроком на 5 лет заключается с победителем в течение пяти дней с даты утверждения протокола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Затраты по проведению аукциона в сумме 6 000 рублей также возлагаются на победителя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ознакомления с иной информацией, в том числе с условиями договора аренды, отчетом о рыночной стоимости права на заключение договора аренды земельного участка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41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0-09-14T07:43:00Z</dcterms:modified>
  <cp:revision>6</cp:revision>
  <dc:subject>Birthday </dc:subject>
  <dc:title>Are You suprised ?</dc:title>
</cp:coreProperties>
</file>