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>проведении аукциона на</w:t>
      </w:r>
    </w:p>
    <w:p>
      <w:pPr>
        <w:pStyle w:val="Style13"/>
        <w:rPr/>
      </w:pPr>
      <w:r>
        <w:rPr/>
        <w:t xml:space="preserve">  </w:t>
      </w:r>
      <w:r>
        <w:rPr/>
        <w:t xml:space="preserve">право заключения договоров аренды земельных участков </w:t>
      </w:r>
    </w:p>
    <w:p>
      <w:pPr>
        <w:pStyle w:val="Style13"/>
        <w:rPr/>
      </w:pPr>
      <w:r>
        <w:rPr/>
        <w:softHyphen/>
        <w:softHyphen/>
        <w:t>17  мая 2011 года</w:t>
      </w:r>
    </w:p>
    <w:p>
      <w:pPr>
        <w:pStyle w:val="Style13"/>
        <w:rPr/>
      </w:pPr>
      <w:r>
        <w:rPr/>
        <w:t>(</w:t>
      </w:r>
      <w:r>
        <w:rPr>
          <w:b w:val="false"/>
        </w:rPr>
        <w:t>распоряжение Администрации Фировского района от 11.04.2011 № 103</w:t>
      </w:r>
      <w:r>
        <w:rPr/>
        <w:t>)</w:t>
      </w:r>
    </w:p>
    <w:p>
      <w:pPr>
        <w:pStyle w:val="Style13"/>
        <w:jc w:val="left"/>
        <w:rPr/>
      </w:pPr>
      <w:r>
        <w:rPr/>
        <w:t xml:space="preserve">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организации и проведению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ind w:left="720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Аукцион по продаже права на заключение договоров аренды земельных участков состоится 17.05.2011 года  в 11.00  по адресу: 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На аукцион выносится право заключения договоров аренды земельных  участков</w:t>
      </w:r>
      <w:r>
        <w:rPr/>
        <w:t>:</w:t>
      </w:r>
    </w:p>
    <w:tbl>
      <w:tblPr>
        <w:tblW w:w="10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900"/>
        <w:gridCol w:w="1620"/>
        <w:gridCol w:w="783"/>
        <w:gridCol w:w="837"/>
        <w:gridCol w:w="1067"/>
        <w:gridCol w:w="900"/>
        <w:gridCol w:w="900"/>
      </w:tblGrid>
      <w:tr>
        <w:trPr>
          <w:trHeight w:val="250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адр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ощадь 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действия договора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величина годовой арендной платы за земельный участок, рулей в го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, рубле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ы по проведению аукциона, 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еменения  и ограничения ис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ток, рублей</w:t>
            </w:r>
          </w:p>
        </w:tc>
      </w:tr>
      <w:tr>
        <w:trPr>
          <w:trHeight w:val="232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>расположенный по адресу: Тверская область, Фировский район,  Рождественское сельское поселение, д. Яблонька в 120 м на юго-восток от дома № 71 кадастровый номер 69:36:0100702:72 (лот № 1)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1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ind w:right="-108" w:hanging="0"/>
              <w:jc w:val="center"/>
              <w:rPr/>
            </w:pPr>
            <w:r>
              <w:rPr/>
              <w:t>3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20 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1 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11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 000</w:t>
            </w:r>
          </w:p>
        </w:tc>
      </w:tr>
      <w:tr>
        <w:trPr>
          <w:trHeight w:val="232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>расположенный по адресу: Тверская область, Фировский район,  Рождественское сельское поселение, д. Яблонька в 40 м на юго-восток от дома № 71 кадастровый номер 69:36:0100702:73 (лот № 2)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ind w:right="-108" w:hanging="0"/>
              <w:jc w:val="center"/>
              <w:rPr/>
            </w:pPr>
            <w:r>
              <w:rPr/>
              <w:t>3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41 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2 0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11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сутствую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200</w:t>
            </w:r>
          </w:p>
        </w:tc>
      </w:tr>
      <w:tr>
        <w:trPr>
          <w:trHeight w:val="232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>расположенный по адресу: Тверская область, Фировский район,  Рождественское сельское поселение, д. Яблонька в 70 м на юго-восток от дома № 71 кадастровый номер 69:36:0100702:74 (лот № 3)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ind w:right="-108" w:hanging="0"/>
              <w:jc w:val="center"/>
              <w:rPr/>
            </w:pPr>
            <w:r>
              <w:rPr/>
              <w:t>3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47 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3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11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сутствую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400</w:t>
            </w:r>
          </w:p>
        </w:tc>
      </w:tr>
    </w:tbl>
    <w:p>
      <w:pPr>
        <w:pStyle w:val="Normal"/>
        <w:widowControl w:val="false"/>
        <w:shd w:fill="FFFFFF" w:val="clea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  <w:t xml:space="preserve">Срок, место и порядок подачи заявок на участие в аукцион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ем заявок  на участие в аукционе осуществляется КУМС и ЗО  с 18 апреля 2011 года  до 12  мая 2011 года с 9.00 до 16.00 по адресу: п. Фирово, ул. Советская, д. 21, каб. № 7, тел. (48239)3-14-6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лях определения участников аукциона, рассмотрение заявок и документов претендентов на участие в  аукционе по продаже права на заключение договоров аренды земельных  участков состоится 13 мая 2011 года в 14.30 часов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ля участия в аукционе претенденты представляют следующие документы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  Заявка на участие в аукционе по установленной форме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  Нотариально заверенные  копии  учредительных документов и свидетельства о внесении записи в Единый государственный реестр юридических лиц – для юридических лиц, нотариально заверенную копию выписки из единого государственного реестра индивидуальных предпринимателей и свидетельства о государственной регистрации предпринимателя, осуществляющего свою деятельность без образования юридического лица - для индивидуальных предпринимателей, копии документов, удостоверяющих личность, - для физических лиц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 Документы, подтверждающие внесение задат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заявки, а также схема расположения земельного участка размещена на официальном сайте Администрации Фировского района: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</w:p>
    <w:p>
      <w:pPr>
        <w:pStyle w:val="Normal"/>
        <w:widowControl w:val="false"/>
        <w:shd w:fill="FFFFFF" w:val="clear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мма задатка 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чет № 4030281070000300012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атель: УФК по Тверской области (Администрация Фировского района л/с 05363026070) в ГРКЦ ГУ Банка России по Тверской области г. 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ПП 694501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ИК  042809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латежном поручении в поле «Назначение платежа» указать: «Задаток за участие в аукционе по продаже права на заключение договора аренды земельного участка, расположенного по адресу: Тверская область, Фировский район, Рождественское сельское поселение, д. Яблонька, с кадастровым номером 69:36:0100702:72 (лот № 1); «Задаток за участие в аукционе по продаже права на заключение договора аренды земельного участка, расположенного по адресу: Тверская область, Фировский район, Рождественское сельское поселение, д. Яблонька, с кадастровым номером 69:36:0100702:73 (лот № 2); «Задаток за участие в аукционе по продаже права на заключение договора аренды земельного участка, расположенного по адресу: Тверская область, Фировский район, Рождественское сельское поселение, д. Яблонька, с кадастровым номером 69:36:0100702:74 (лот № 3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ток должен поступить на расчетный счет не позднее 11  мая  2011 год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Победителем аукциона по каждому лоту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о победе на аукционе выдается победителю или его уполномоченному и представителю под расписку в КУМС и ЗО по адресу: Тверская область, Фировский район, п. Фирово, ул. Советская, д. 21, каб. 7  или высылается ему по почте заказным письмом в течение пяти дней с даты подведения итогов аукцион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говор аренды земельного участка сроком на 3 года заключается с победителем  по каждому лоту в течение пяти дней с даты утверждения протокола аукциона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бедитель аукциона по каждому лоту самостоятельно и за собственный счет регистрирует договор аренды земельного участка в органе, осуществляющем государственную регистрацию прав на недвижимое имущество. Затраты по проведению аукциона</w:t>
      </w:r>
      <w:r>
        <w:rPr>
          <w:sz w:val="24"/>
        </w:rPr>
        <w:t xml:space="preserve"> (затраты по оценке величины годовой арендной платы за  земельный участок, затраты по проведению работ по формированию земельного участка) </w:t>
      </w:r>
      <w:r>
        <w:rPr>
          <w:sz w:val="22"/>
          <w:szCs w:val="22"/>
        </w:rPr>
        <w:t xml:space="preserve"> в сумме 11  000 рублей  по каждому лоту также возлагаются на победителя аукцион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Осмотр земельных участков на местности производится самостоятельно. Контактный телефон (48239)3-14-65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Организатор вправе отказаться от проведения аукциона не позднее 03.05.2011 год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Для ознакомления с иной информацией, в том числе с условиями договора аренды, отчетами о рыночной величине арендной платы за земельный участок обращаться по адресу: Тверская область, Фировский район, п. Фирово, ул. Советская, д. 21, каб. 7  или по телефону (48239)3-14-65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36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5:29:00Z</dcterms:created>
  <dc:creator>ALLA</dc:creator>
  <dc:description/>
  <cp:keywords/>
  <dc:language>en-US</dc:language>
  <cp:lastModifiedBy>IRINA</cp:lastModifiedBy>
  <cp:lastPrinted>2011-04-18T09:33:00Z</cp:lastPrinted>
  <dcterms:modified xsi:type="dcterms:W3CDTF">2011-04-19T13:19:00Z</dcterms:modified>
  <cp:revision>8</cp:revision>
  <dc:subject/>
  <dc:title>        «Администрация Фировского района, в лице Комитета по управлению муниципальной собственностью и земельным отношениям Ад</dc:title>
</cp:coreProperties>
</file>