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0"/>
        <w:rPr/>
      </w:pPr>
      <w:r>
        <w:rPr/>
        <w:softHyphen/>
        <w:softHyphen/>
        <w:t>06 июля 2010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31.05.2010 № 207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Организатор аукциона  – Администрация Фировского района.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</w:rPr>
        <w:t>Контактные телефоны: 8 (48 239) 3-14-65, (факс) 3-19-80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Функции организатора аукциона, указанные в п.п. 5,10 настоящего извещения,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Аукцион по продаже земельных участков состоится 06.07.2010 года  в 12.00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Предмет аукциона: продажа права собственности на земельные участки.</w:t>
      </w:r>
    </w:p>
    <w:p>
      <w:pPr>
        <w:pStyle w:val="Normal"/>
        <w:ind w:right="2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Объект аукциона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2"/>
        <w:gridCol w:w="838"/>
        <w:gridCol w:w="1264"/>
        <w:gridCol w:w="716"/>
        <w:gridCol w:w="1260"/>
        <w:gridCol w:w="720"/>
        <w:gridCol w:w="900"/>
        <w:gridCol w:w="1440"/>
      </w:tblGrid>
      <w:tr>
        <w:trPr>
          <w:trHeight w:val="142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ая стоимость земельного участка, рул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ток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ы по проведению аукциона, 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ременения  и ограничения использования</w:t>
            </w:r>
          </w:p>
        </w:tc>
      </w:tr>
      <w:tr>
        <w:trPr>
          <w:trHeight w:val="1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snapToGrid w:val="false"/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п. Фирово, ул. Советская, д.43а, кадастровый номер 69:36:0070203: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1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 xml:space="preserve">5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snapToGrid w:val="false"/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п. Фирово, ул. Советская, д.43б, кадастровый номер 69:36:0070203: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84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 xml:space="preserve">42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5.  Срок, место и порядок подачи заявок на участие в аукцион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07 июня 2010 года  до 02 июля 2010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 по каждому ло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 целях определения участников аукциона, рассмотрение заявок и документов претендентов на участие в  аукционе по продаже  земельного участка состоится 02.07. 2010 года в 17.00 часо</w:t>
      </w:r>
      <w:r>
        <w:rPr>
          <w:rFonts w:cs="Times New Roman" w:ascii="Times New Roman" w:hAnsi="Times New Roman"/>
          <w:sz w:val="24"/>
        </w:rPr>
        <w:t>в по адресу: п. Фирово, ул. Советская, д. 21, каб. № 23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 xml:space="preserve"> 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rPr/>
      </w:pPr>
      <w:r>
        <w:rPr>
          <w:b/>
          <w:sz w:val="24"/>
          <w:szCs w:val="24"/>
        </w:rPr>
        <w:t>8. 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 земельного участка, площадью 1826,1 кв.м., расположенного по адресу: Тверская область, Фировсий район, п. Фирово, ул. Советская» (лот №1), «Задаток за участие в аукционе по продаже  земельного участка, площадью 1349 кв.м., расположенного по адресу: Тверская область, Фировсий район, п. Фирово, ул. Советская» (лот №2) 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26 июня 2010 года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Победителем аукциона по каждому лоту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Договор купли-продажи земельного участка заключается победителем по каждому лоту в течение пяти дней с даты утверждения протокола аукциона. Проект договора размещен на сайте</w:t>
      </w:r>
      <w:r>
        <w:rPr>
          <w:rFonts w:cs="Times New Roman" w:ascii="Times New Roman" w:hAnsi="Times New Roman"/>
          <w:sz w:val="24"/>
        </w:rPr>
        <w:t xml:space="preserve"> сайте Администрации Фировского района: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победителя аукциона от заключения договора задаток ему не возвращается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Затраты по проведению аукциона в сумме 3000 рублей по каждому лоту  также возлагаются на победителя аукциона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 Осмотр земельного участка на местности производится самостоятельно. Контактный телефон (48239)3-14-65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>. Организатор вправе отказаться от проведения аукциона не позднее 21.06.2010 год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28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0-04-02T16:32:00Z</cp:lastPrinted>
  <dcterms:modified xsi:type="dcterms:W3CDTF">2010-06-03T06:02:00Z</dcterms:modified>
  <cp:revision>5</cp:revision>
  <dc:subject>Birthday </dc:subject>
  <dc:title>Are You suprised ?</dc:title>
</cp:coreProperties>
</file>