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14 мая 2010 года состоялся аукцион по продаже земельного участка из земель населенных пунктов, с кадастровым номером </w:t>
      </w:r>
      <w:r>
        <w:rPr>
          <w:sz w:val="24"/>
          <w:szCs w:val="24"/>
        </w:rPr>
        <w:t>69:36:0160902:71, общей площадью 98 кв. м., с разрешенным использованием: для размещения объекта торговли (для реконструкции магазина), местоположение земельного участка установлено относительно ориентира (жилой дом), расположенного за пределами  участка, участок находится примерно в 12 м от ориентира по направлению на юго-восток; почтовый адрес ориентира: Тверская область, Фировский район, Великооктябрьское сельское  поселение, п. Сосновка,</w:t>
      </w:r>
      <w:r>
        <w:rPr>
          <w:sz w:val="24"/>
        </w:rPr>
        <w:t xml:space="preserve"> ул. Школьная, д. 54. Победителем аукциона объявлен ИП Иванов Василий Васильевич»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ab/>
      </w:r>
    </w:p>
    <w:p>
      <w:pPr>
        <w:pStyle w:val="TextBody"/>
        <w:ind w:firstLine="3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sectPr>
      <w:type w:val="nextPage"/>
      <w:pgSz w:w="11906" w:h="16838"/>
      <w:pgMar w:left="153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43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09-10-23T13:25:00Z</cp:lastPrinted>
  <dcterms:modified xsi:type="dcterms:W3CDTF">2010-05-18T13:35:00Z</dcterms:modified>
  <cp:revision>4</cp:revision>
  <dc:subject>Birthday </dc:subject>
  <dc:title>Are You suprised ?</dc:title>
</cp:coreProperties>
</file>