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25 мая 2010 года состоялся аукцион по продаже земельного участка из земель населенных пунктов, с кадастровым номером </w:t>
      </w:r>
      <w:r>
        <w:rPr>
          <w:sz w:val="24"/>
          <w:szCs w:val="24"/>
        </w:rPr>
        <w:t>69:36:0100702:70, общей площадью 500 кв. м., с разрешенным использованием: для ведения личного подсобного хозяйства, местоположение земельного участка установлено относительно ориентира  расположенного в границах  участка; почтовый адрес ориентира: Тверская область, Фировский район, Рождественское сельское  поселение, д. Яблонька</w:t>
      </w:r>
      <w:r>
        <w:rPr>
          <w:sz w:val="24"/>
        </w:rPr>
        <w:t>. Победителем аукциона объявлен Бочарников Сергей Иванович».</w:t>
        <w:tab/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8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4-02T16:32:00Z</cp:lastPrinted>
  <dcterms:modified xsi:type="dcterms:W3CDTF">2010-05-26T14:03:00Z</dcterms:modified>
  <cp:revision>5</cp:revision>
  <dc:subject>Birthday </dc:subject>
  <dc:title>Are You suprised ?</dc:title>
</cp:coreProperties>
</file>