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юридических лиц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даже муниципального имуществ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упли-продажи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юридических лиц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даже муниципального имуществ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упли-продажи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отариально заверенные копии учредительных документов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едения о доле Российской Федерации, субъекта РФ, муниципального образования в уставном  капитале юридического лиц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ись  прилагаемых документов в двух экземпляра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отариально заверенные копии учредительных документов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ведения о доле Российской Федерации, субъекта РФ, муниципального образования в уставном  капитале юридического лиц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исьменное решени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Опись  прилагаемых документов в двух экземпляра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5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7-26T04:26:00Z</dcterms:modified>
  <cp:revision>5</cp:revision>
  <dc:subject/>
  <dc:title> </dc:title>
</cp:coreProperties>
</file>