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4495320" cy="639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физических лиц                                                     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ПРОДАВЦ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3" w:after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2"/>
                                  <w:szCs w:val="2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В Администрацию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0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3" w:after="0"/>
                                <w:ind w:left="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7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КА НА УЧАСТИЕ В АУКЦИО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9" w:after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130"/>
                                  <w:spacing w:val="-9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«___»________20__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именуемый далее Претендент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4"/>
                                  <w:spacing w:val="-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полное наименование юридического лица, подающего заявку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регистрированный по адрес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3" w:right="-40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4"/>
                                  <w:spacing w:val="-4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йствующего на основании 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98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нимая решение об участии в аукционе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даже   муниципального имущества _____________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находящегося в муниципальной собственности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712" w:leader="underscore"/>
                                  <w:tab w:val="left" w:pos="5093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ind w:left="29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имущества, его основные характеристики и местонахожде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уюсь:</w:t>
                              </w:r>
                            </w:p>
                            <w:p>
                              <w:pPr>
                                <w:tabs>
                                  <w:tab w:val="left" w:pos="51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блюдать условия  аукциона, содержащиеся в информационном сообщении</w:t>
                              </w:r>
                            </w:p>
                            <w:p>
                              <w:pPr>
                                <w:tabs>
                                  <w:tab w:val="left" w:pos="4925" w:leader="underscore"/>
                                  <w:tab w:val="left" w:pos="6221" w:leader="underscore"/>
                                  <w:tab w:val="left" w:pos="6926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 проведении аукциона, опубликованном в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азете «Коммунар»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_         20_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8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___ , а также порядок проведения аукциона, установленный Постановлением №585 от 12 августа 2002 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 в случае признания победителем аукциона заключить с Продавцом догов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ренды не позднее 5 дней после утверждения протокола об итогах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9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укциона и уплатить Продавцу стоимость права на заключение договора купли - продажи, установленную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89"/>
                                  <w:spacing w:val="9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</w:t>
                              </w:r>
                              <w:r>
                                <w:rPr>
                                  <w:kern w:val="2"/>
                                  <w:w w:val="89"/>
                                  <w:sz w:val="22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зультатам аукциона, а также затраты на проведение аукциона в сроки, определяемые протоколом об итогах аукци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-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дставить Продавцу в установленных законодательством случаях справку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декларировании источников денежных средств, используемых при опла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9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ава на заключение договора купли - продажи по форме, установленной налоговой службой </w:t>
                              </w:r>
                              <w:r>
                                <w:rPr>
                                  <w:kern w:val="2"/>
                                  <w:sz w:val="22"/>
                                  <w:w w:val="89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 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;top:0;width:7078;height:10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физических лиц                                                     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ПРОДАВЦ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83" w:after="0"/>
                          <w:rPr/>
                        </w:pPr>
                        <w:r>
                          <w:rPr>
                            <w:kern w:val="2"/>
                            <w:sz w:val="21"/>
                            <w:spacing w:val="-2"/>
                            <w:szCs w:val="2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В Администрацию Фиров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0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3" w:after="0"/>
                          <w:ind w:left="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7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КА НА УЧАСТИЕ В АУКЦИО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9" w:after="0"/>
                          <w:rPr/>
                        </w:pPr>
                        <w:r>
                          <w:rPr>
                            <w:kern w:val="2"/>
                            <w:sz w:val="23"/>
                            <w:w w:val="130"/>
                            <w:spacing w:val="-9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«___»________20__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" w:after="0"/>
                          <w:ind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именуемый далее Претендент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84"/>
                            <w:spacing w:val="-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полное наименование юридического лица, подающего заявку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регистрированный по адрес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3" w:right="-40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4"/>
                            <w:spacing w:val="-4"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йствующего на основании 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98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нимая решение об участии в аукционе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даже   муниципального имущества _____________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находящегося в муниципальной собственности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712" w:leader="underscore"/>
                            <w:tab w:val="left" w:pos="5093" w:leader="underscore"/>
                          </w:tabs>
                          <w:overflowPunct w:val="false"/>
                          <w:autoSpaceDE w:val="false"/>
                          <w:bidi w:val="0"/>
                          <w:ind w:left="29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имущества, его основные характеристики и местонахожде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уюсь:</w:t>
                        </w:r>
                      </w:p>
                      <w:p>
                        <w:pPr>
                          <w:tabs>
                            <w:tab w:val="left" w:pos="51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блюдать условия  аукциона, содержащиеся в информационном сообщении</w:t>
                        </w:r>
                      </w:p>
                      <w:p>
                        <w:pPr>
                          <w:tabs>
                            <w:tab w:val="left" w:pos="4925" w:leader="underscore"/>
                            <w:tab w:val="left" w:pos="6221" w:leader="underscore"/>
                            <w:tab w:val="left" w:pos="6926" w:leader="underscor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ind w:lef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 проведении аукциона, опубликованном в 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азете «Коммунар»</w:t>
                        </w:r>
                        <w:r>
                          <w:rPr>
                            <w:kern w:val="2"/>
                            <w:sz w:val="22"/>
                            <w:w w:val="89"/>
                            <w:spacing w:val="-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_         20_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8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___ , а также порядок проведения аукциона, установленный Постановлением №585 от 12 августа 2002 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 в случае признания победителем аукциона заключить с Продавцом догов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ренды не позднее 5 дней после утверждения протокола об итогах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9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укциона и уплатить Продавцу стоимость права на заключение договора купли - продажи, установленную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89"/>
                            <w:spacing w:val="9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</w:t>
                        </w:r>
                        <w:r>
                          <w:rPr>
                            <w:kern w:val="2"/>
                            <w:w w:val="89"/>
                            <w:sz w:val="22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зультатам аукциона, а также затраты на проведение аукциона в сроки, определяемые протоколом об итогах аукци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-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)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дставить Продавцу в установленных законодательством случаях справку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декларировании источников денежных средств, используемых при опла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80" w:hanging="0"/>
                          <w:rPr/>
                        </w:pPr>
                        <w:r>
                          <w:rPr>
                            <w:kern w:val="2"/>
                            <w:sz w:val="22"/>
                            <w:w w:val="89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ава на заключение договора купли - продажи по форме, установленной налоговой службой </w:t>
                        </w:r>
                        <w:r>
                          <w:rPr>
                            <w:kern w:val="2"/>
                            <w:sz w:val="22"/>
                            <w:w w:val="89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  Феде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аявку на участие в аукционе (установленной формы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атёжное поручение с отметкой банка об исполнении, подтверждающее внесение претендентом установленной суммы задатк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окумент, удостоверяющий личность (паспорт)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22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аявку на участие в аукционе (установленной формы)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латёжное поручение с отметкой банка об исполнении, подтверждающее внесение претендентом установленной суммы задатк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окумент, удостоверяющий личность (паспорт).</w:t>
                      </w:r>
                    </w:p>
                    <w:p>
                      <w:pPr>
                        <w:pStyle w:val="ConsNormal"/>
                        <w:widowControl/>
                        <w:ind w:right="0" w:firstLine="7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7:00Z</dcterms:created>
  <dc:creator>Катя</dc:creator>
  <dc:description/>
  <cp:keywords/>
  <dc:language>en-US</dc:language>
  <cp:lastModifiedBy>Admin</cp:lastModifiedBy>
  <cp:lastPrinted>2010-07-13T10:40:00Z</cp:lastPrinted>
  <dcterms:modified xsi:type="dcterms:W3CDTF">2010-08-09T07:36:00Z</dcterms:modified>
  <cp:revision>6</cp:revision>
  <dc:subject/>
  <dc:title> </dc:title>
</cp:coreProperties>
</file>