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индивидуальных предпринимателей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в аукционе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даже   муниципального имущества ____________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ренды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индивидуальных предпринимателей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в аукционе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даже   муниципального имущества _____________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ренды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удостоверяющий личность (паспорт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иска из единого государственного реестра индивидуальных предпринимателей или нотариально заверенную копию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удостоверяющий личность (паспорт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иска из единого государственного реестра индивидуальных предпринимателей или нотариально заверенную копию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4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52:00Z</dcterms:created>
  <dc:creator>Катя</dc:creator>
  <dc:description/>
  <cp:keywords/>
  <dc:language>en-US</dc:language>
  <cp:lastModifiedBy>Admin</cp:lastModifiedBy>
  <cp:lastPrinted>2010-05-12T12:51:00Z</cp:lastPrinted>
  <dcterms:modified xsi:type="dcterms:W3CDTF">2010-08-09T07:35:00Z</dcterms:modified>
  <cp:revision>4</cp:revision>
  <dc:subject/>
  <dc:title> </dc:title>
</cp:coreProperties>
</file>